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35.02.12 Садово-парковое и ландшафтное строительств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стественнонаучны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 w:bidi="en-US"/>
              </w:rPr>
              <w:t>35.02.12 Садово-парковое и ландшафтное строительство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 w:eastAsia="ru-RU" w:bidi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0» июн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« 17 » сентя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sz w:val="24"/>
          <w:szCs w:val="24"/>
        </w:rPr>
        <w:t>Лебедева А. А. преподаватель Южно-Уральского государственного технического  колледж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естественнонаучного профил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35.02.12 Садово-парковое и ландшафтное строительство</w:t>
      </w:r>
      <w:r>
        <w:rPr>
          <w:rFonts w:cs="Times New Roman" w:ascii="Times New Roman" w:hAnsi="Times New Roman"/>
          <w:sz w:val="24"/>
          <w:szCs w:val="24"/>
        </w:rPr>
        <w:t>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естественнонаучного профиля  35.02.12 Садово-парковое и ландшафтное строительство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 xml:space="preserve">ОП в соответствии с ФГОС СПО по специальности </w:t>
      </w:r>
      <w:r>
        <w:rPr>
          <w:rFonts w:cs="Times New Roman" w:ascii="Times New Roman" w:hAnsi="Times New Roman"/>
        </w:rPr>
        <w:t>35.02.12 Садово-парковое и ландшафтное строительств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1.1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К 1.1. Выполнять подготовку к производству работ одного вида на территориях и объект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50"/>
        <w:gridCol w:w="2151"/>
        <w:gridCol w:w="1943"/>
        <w:gridCol w:w="3594"/>
      </w:tblGrid>
      <w:tr>
        <w:trPr>
          <w:trHeight w:val="39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ПК 1.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готовку к производству работ одного вида на территориях и объектах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2705135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.1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оменклатуру и осуществлять расчёт объемов и графика поставки строительных материалов, конструкций, изделий, оборудования и других видов материально-технических ресурсов в соответствии с производственными заданиями и календарными планами производства работ на территориях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ответствие технологии и результатов осуществляемых видов работ по благоустройству, озеленению, техническому обслуживанию и содержанию территорий и объектов  нормативным техническим документам, техническим условиям, технологическим картам, картам трудовых проце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.1.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анитарное состояние территорий и объектов производства работ в соответствии с методикой оценки согласно утвержденным региональным или муниципальным нормативно-правовым документам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" w:name="_Hlk127051379"/>
            <w:r>
              <w:rPr>
                <w:rFonts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2705137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стандарты, нормативно-техническая документация по организации производства работ по благоустройству, озеленению, техническому обслуживанию и содержанию территорий и объектов </w:t>
            </w:r>
            <w:bookmarkEnd w:id="3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лагоустройству и озеленению территорий различ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изводства работ по благоустройству, озеленению, техническому обслуживанию и содержанию территорий и объектов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</w:t>
      </w:r>
      <w:r>
        <w:rPr/>
        <w:t xml:space="preserve">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899"/>
        <w:gridCol w:w="1677"/>
        <w:gridCol w:w="2793"/>
        <w:gridCol w:w="1119"/>
      </w:tblGrid>
      <w:tr>
        <w:trPr>
          <w:tblHeader w:val="true"/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13. Глобальный английск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en-US" w:eastAsia="ru-RU"/>
              </w:rPr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Изобретатели и их изобретения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6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7. </w:t>
            </w:r>
            <w:r>
              <w:rPr>
                <w:sz w:val="22"/>
                <w:szCs w:val="22"/>
                <w:lang w:val="ru-RU"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5.3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35.02.12 Садово-парковое и ландшафтное строительство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4" w:name="_Hlk120008907"/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_Hlk120008907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 В ЧАСТИ ДОСТИЖЕНИЯ ЛИЧНОСТНЫХ РЕЗУЛЬТА</w:t>
      </w:r>
      <w:r>
        <w:rPr/>
        <w:t>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6" w:name="_Hlk73028808"/>
      <w:bookmarkEnd w:id="6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</w:rPr>
              <w:t>35.02.12 Садово-парковое и ландшафтное строительств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7" w:name="_PictureBullets"/>
      <w:bookmarkStart w:id="8" w:name="_PictureBullets"/>
      <w:bookmarkEnd w:id="8"/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Style5"/>
    <w:qFormat/>
    <w:rPr/>
  </w:style>
  <w:style w:type="character" w:styleId="Ws0">
    <w:name w:val="ws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eastAsia="Batang;바탕" w:cs="Batang;바탕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4:30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6-06T09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