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«ООД.13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Основы безопасности и защиты Родины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35.02.12 Садово-парковое и ландшафтное строительств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естественнонаучны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г. , 29.06.17 г., 24.09.20 г., 11.12.20 г., 12.08.22 г.), ФОП СОО, утвержденного приказом Министерства просвещения РФ от 23 ноября 2022 г. №1014 (с изменениями от 1.02.2024г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ФГОС СПО по специа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.02.12 Садово-парковое и ландшафтное строительство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 июня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643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Л.Серг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22 » октября 2024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Сергеева В.Л., преподаватель ГБПОУ «ЮУрГТК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рабочую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безопасности и защиты Родины» для студентов 1 кур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ециальностей естественнонаучного  профил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Южно-Уральского государственного технического колледжа» Сергеевой В.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Основы безопасност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, ФОП СОО, утвержденного приказом Министерства просвещения РФ от 23 ноября 2022 г. №1014 (с изменениями от 1.02.2024г.), с учетом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35.02.12 Садово-парковое и ландшафтное строительство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ная рабочая программа «Основы безопасност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z w:val="24"/>
          <w:szCs w:val="24"/>
        </w:rPr>
        <w:t>» (ОБЗР) позволит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БЗР в методическом плане обеспечивает реализацию практико-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экстремаль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ЗР обеспечивает  формирование личности выпускника с высоким уровнем культуры и мотивации ведения безопасного, здорового и экологически целесообразного образа жизни, взаимосвязь личностных, метапредметных и предметных результатов, 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дисциплины  разработана на 78 часов обязательной аудиторной учебной нагрузки для обучающихся. Тематический план раскрывает содержание учебного материала, время, отведенное на каждый вид работы. Контроль и оценка результатов освоения дисциплины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ная рабочая программа может быть рекомендована для изучения общеобразовательной дисциплины «ОБЗР»  на 1 курсе специальностей </w:t>
      </w:r>
      <w:r>
        <w:rPr>
          <w:rFonts w:cs="Times New Roman" w:ascii="Times New Roman" w:hAnsi="Times New Roman"/>
          <w:bCs/>
          <w:sz w:val="24"/>
          <w:szCs w:val="24"/>
        </w:rPr>
        <w:t>естественнонауч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филя в ЮУрГТК.</w:t>
      </w:r>
    </w:p>
    <w:p>
      <w:pPr>
        <w:pStyle w:val="Normal"/>
        <w:spacing w:lineRule="auto" w:line="240" w:before="0" w:after="0"/>
        <w:ind w:firstLine="56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3430" cy="1762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2605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720" w:hanging="0"/>
        <w:rPr>
          <w:rFonts w:ascii="Arial" w:hAnsi="Arial" w:eastAsia="Times New Roman" w:cs="Arial"/>
          <w:color w:val="2C2D2E"/>
          <w:sz w:val="23"/>
          <w:szCs w:val="23"/>
        </w:rPr>
      </w:pPr>
      <w:r>
        <w:rPr>
          <w:rFonts w:eastAsia="Times New Roman" w:cs="Arial" w:ascii="Arial" w:hAnsi="Arial"/>
          <w:color w:val="2C2D2E"/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5" w:name="_Hlk107851769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5"/>
      <w:r>
        <w:rPr>
          <w:rFonts w:cs="Times New Roman" w:ascii="Times New Roman" w:hAnsi="Times New Roman"/>
          <w:b/>
          <w:iCs/>
          <w:sz w:val="24"/>
          <w:szCs w:val="24"/>
        </w:rPr>
        <w:t>ООД.13 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 на основе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35.02.12 Садово-парковое и ландшафтное строительст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06, ОК 07,  ПК 1.2,  </w:t>
      </w:r>
      <w:r>
        <w:rPr>
          <w:rFonts w:cs="Times New Roman" w:ascii="Times New Roman" w:hAnsi="Times New Roman"/>
          <w:color w:val="000000"/>
          <w:sz w:val="24"/>
          <w:szCs w:val="24"/>
        </w:rPr>
        <w:t>ПК 1.3.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</w:t>
      </w:r>
      <w:r>
        <w:rPr>
          <w:rFonts w:cs="Times New Roman" w:ascii="Times New Roman" w:hAnsi="Times New Roman"/>
          <w:iCs/>
          <w:color w:val="000000"/>
          <w:lang w:val="ru-RU"/>
        </w:rPr>
        <w:t>6</w:t>
      </w:r>
      <w:r>
        <w:rPr>
          <w:rFonts w:cs="Times New Roman" w:ascii="Times New Roman" w:hAnsi="Times New Roman"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Проявлять гражданско-патриотическую позицию, демонстрировать осознанное поведение на основе традиционных </w:t>
      </w:r>
      <w:r>
        <w:rPr>
          <w:rFonts w:cs="Times New Roman" w:ascii="Times New Roman" w:hAnsi="Times New Roman"/>
          <w:color w:val="000000"/>
          <w:lang w:val="ru-RU"/>
        </w:rPr>
        <w:t>российских духовно-нравственных</w:t>
      </w:r>
      <w:r>
        <w:rPr>
          <w:rFonts w:cs="Times New Roman" w:ascii="Times New Roman" w:hAnsi="Times New Roman"/>
          <w:color w:val="000000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К 07.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К 1.2.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оперативное управление производством работ </w:t>
      </w:r>
      <w:r>
        <w:rPr>
          <w:rFonts w:eastAsia="Times New Roman" w:cs="Times New Roman" w:ascii="Times New Roman" w:hAnsi="Times New Roman"/>
          <w:sz w:val="24"/>
          <w:szCs w:val="24"/>
        </w:rPr>
        <w:t>по благоустройству на территориях и объектах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 xml:space="preserve">ПК 1.3. Контролировать качество производства работ </w:t>
      </w:r>
      <w:r>
        <w:rPr>
          <w:rFonts w:eastAsia="Times New Roman" w:cs="Times New Roman" w:ascii="Times New Roman" w:hAnsi="Times New Roman"/>
        </w:rPr>
        <w:t>по благоустройству на территориях и объектах</w:t>
      </w:r>
      <w:r>
        <w:rPr>
          <w:rFonts w:cs="Times New Roman" w:ascii="Times New Roman" w:hAnsi="Times New Roman"/>
          <w:iCs/>
          <w:color w:val="000000"/>
          <w:lang w:val="ru-RU"/>
        </w:rPr>
        <w:t>.</w:t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43"/>
        <w:suppressAutoHyphens w:val="tru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4"/>
        <w:gridCol w:w="1673"/>
        <w:gridCol w:w="3206"/>
        <w:gridCol w:w="3101"/>
      </w:tblGrid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ущность гражданско-патриотической позиции, общечеловеческих ценнос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чимость профессиональной деятельности по 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1 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2 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3 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4 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5 готовность к взаимодействию с обществом и государством в обеспечении безопасности жизни и здоровья нас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6 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 07   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8   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9 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0   осознание духовных ценностей российского народа и российского воин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3 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4 эстетическое отношение к миру в сочетании с культурой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15 понимание взаимозависимости успешности и полноценного развития и безопасного поведения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0 знание приёмов оказания первой помощи и готовность применять их в случае необходим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1 потребность в регулярном ведении здорового образа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2 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23 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4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6 готовность и способность к образованию и самообразованию на протяжении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1 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5 планировать и осуществлять учебные действия в условиях дефицита информации, необходимой для решения стоящей задач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8 осуществлять различные виды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9 анализировать содержание учебных вопросов и заданий и выдвигать новые идеи, самостоятельно выбирать оптимальный способ решения задач с учётом установленных (обоснованных) критерие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0 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1 критически оценивать полученные в ходе решения учебных задач результаты, обосновывать предложения по их корректировке в нов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2 характеризовать приобретённые знания и навыки, оценивать возможность их реализации в реаль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5 создавать информационные блоки в различных форматах с учётом характера решаемой учебной задачи; самостоятельно выбирать оптимальную форму их представ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6 оценивать достоверность, легитимность информации, её соответствие правовым и морально-этическим норм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2 распознавать вербальные и невербальные средства общения; понимать значение социальных знаков; определять признаки де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1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2 самостоятельно выявлять проблемные вопросы, выбирать оптимальный способ и составлять план их решения в конкретн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3 делать осознанный выбор в новой ситуации, аргументировать его; брать ответственность за своё реш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4 оценивать приобретённый опы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8 принимать себя, понимая свои недостатки и достоинства, невозможности контроля всего вокруг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9 принимать мотивы и аргументы других при анализе и оценке образовательной ситуации; признавать право на ошибку свою и чужую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2 оценивать свой вклад и вклад каждого участника команды в общий результат по совместно разработанным критери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3 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1 знание основ законодательства Российской Федерации, обеспечивающих национальную безопасность и защиту населения от внешних и внутренних угроз; сформированность представлений о государственной политике в области обеспечения государственной и общественной безопасности, защиты населения и территорий от чрезвычайных ситуаций различного характе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2 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 прав и обязанностей гражданина в области гражданской обороны; знание действия при сигналах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3 сформированность представлений о роли России в современном мире, угрозах военного характера, роли Вооружённых Сил  РФ  в обеспечении защиты государства; формирование представления о военной служб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7 сформированность представлений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2   владение основами медицинских знаний: владение приёмами оказания первой помощи при неотложных состояниях; знание мер профилактики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 чрезвычайных ситуациях биолого-социального характера; умение применять табельные и подручные средства для само- и взаимопромощ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б 13 знания основ безопасного, конструктивного общения; умение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4 сформированность нетерпимости к проявлениям насилия в социальном взаимодейств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нания о способах безопасного поведения в цифровой среде,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 15 сформированность представлений об опасности и негативном влиянии на жизнь личности, общества, государства деструктивной идеологии в том числе экстремизма, терроризма; понимание роли государства в противодействии терроризму; умение различать приёмы вовлечения в деструктивные сообщества, экстремистскую и террористическую деятельность и противодействовать им; знание порядка действий при объявлении разного уровня террористической опасности и  действий при угрозе или в случае  террористического акта,  проведении контртеррористической опер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0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7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>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вила экологической безопасности при ведени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1  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2 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6 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7 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8 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9 осознание ценности жизни, сформированность ответственного отношения к своему здоровью и здоровью окружающ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7 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8  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9 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30  расширение представлений о деятельности экологической направленности.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2 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      </w:r>
          </w:p>
          <w:p>
            <w:pPr>
              <w:pStyle w:val="27"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3 определять цели действий применительно к заданной (смоделированной) ситуации, выбирать способы их достижения с учётом самостоятельно выделенных критериев в парадигме безопасной </w:t>
            </w:r>
            <w:r>
              <w:rPr>
                <w:color w:val="000000"/>
                <w:sz w:val="24"/>
                <w:szCs w:val="24"/>
                <w:lang w:val="ru-RU"/>
              </w:rPr>
              <w:t>ж</w:t>
            </w:r>
            <w:r>
              <w:rPr>
                <w:color w:val="000000"/>
                <w:sz w:val="24"/>
                <w:szCs w:val="24"/>
              </w:rPr>
              <w:t>изнедеятельности, оценивать риски возможных последствий для реализации риск-ориентированного поведен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ПР 04 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ённые знания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7 владеть научной терминологией, ключевыми понятиями и методами в области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4 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7 владеть навыками по предотвращению рисков, профилактике угроз и защите от опасностей цифровой сред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8 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3 владеть приёмами безопасного межличностного и группового общения; безопасно действовать по избеганию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4 аргументировано, логично и ясно излагать свою точку зрения с использованием языковых средств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5 расширять познания в области безопасности жизнедеятельности на основе личных предпочтений и за счёт привлечения научно-практических знаний других предметных областей; повышать образовательный и культурный урове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6 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7 использовать приёмы рефлексии для анализа и оценки образовательной ситуации, выбора оптимального реш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1 ставить цели и организовывать совместную деятельность с учё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07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8 сформированность представлений о возможных источниках опасности 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ситуаций; знание порядка действий в экстремальных и чрезвычайных ситуациях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9 сформированность представлений о важности соблюдения правил дорожного движения всеми участниками движения, правил безопасности на транспорте; знание правил безопасного поведения на транспорте, умение применять их на практике; знание о порядке действий в опасных, экстремальных и чрезвычайных ситуациях на транспорт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0 знания о способах безопасного поведения в природной среде, умение применять их на практике; знание порядка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1 знание основ пожарной безопасности, умение применять их на практике для предупреждения  пожаров; знание порядка действий при угрозе пожара и пожаре в быту, общественных местах, на транспорте, в природной среде; знание прав и обязанностей граждан в области пожарной безопасности;</w:t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оперативное управление производством раб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благоустройству на территориях и объекта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2.01</w:t>
            </w:r>
          </w:p>
          <w:p>
            <w:pPr>
              <w:pStyle w:val="Normal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 и пожарной безопасности при выполнении работ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3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П 06  развивать творческое мышление при решении ситуационных задач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rStyle w:val="Fontstyle01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.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4 сформированность знаний об элементах начальной военной подготовки; овладение знаниями требований безопасности при обращении со стрелковым оружием; сформированность представлений о боевых свойствах и поражающем действии оружия массового поражения, а также способах защиты от него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5 сформированность представлений о современном общевойсковом бое; понимание о возможностях применения современных достижений научно- технического прогресса в условиях современного бо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Рб 06 сформированность необходимого уровня военных знаний как фактора построения профессиональной траектории, в том числе и образовательных организаций осуществляющих подготовку кадров в интересах обороны и безопасности государства, обеспечении законности и правопорядка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3. Контролиро-вать качество производства раб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благоустройст-ву на территориях и объектах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3.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бования охраны труда и пожарной безопасности при производстве работ по благоустройству, озеленению, техническому обслуживанию и содержанию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napToGrid w:val="false"/>
              <w:spacing w:lineRule="auto" w:line="24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общеобразовательной дисциплины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6"/>
        <w:gridCol w:w="9"/>
        <w:gridCol w:w="6808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Модуль № 1. «Основы военной подготовки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/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ема 1.1. Основы военной подготовки.</w:t>
            </w:r>
          </w:p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Д</w:t>
            </w:r>
            <w:r>
              <w:rPr>
                <w:sz w:val="24"/>
                <w:szCs w:val="24"/>
              </w:rPr>
              <w:t>вижение строевым шагом, движение бегом, походным шагом, движение с изменением скорости движения, повороты 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вижении, выполнение воинского приветствия на месте и в дви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.2, ПК 1.3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07, Л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0,  ЛР 17, ЛР 24, ЛР 25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7, МРП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2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4, МРР 05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8, 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5, ПРб 06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2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3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600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сновы общевойскового бо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общевойскового боя (бой, удар, огонь, маневр); виды манев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146" w:leader="none"/>
                <w:tab w:val="left" w:pos="6713" w:leader="none"/>
              </w:tabs>
              <w:spacing w:lineRule="auto" w:line="240"/>
              <w:ind w:right="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ходный, предбоевой и боевой 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я подразделений; оборона, ее задачи и принципы;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 наступление, задачи и способы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3.Т</w:t>
            </w:r>
            <w:r>
              <w:rPr>
                <w:sz w:val="24"/>
                <w:szCs w:val="24"/>
              </w:rPr>
              <w:t>ребования курса стрельб по организации, порядку и мерам безопасности во время стрельб и тренировок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обращения с оружием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зучение условий выполнения упражнения начальных стрельб из стрелкового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пособы удержания оружия и правильность прицеливания; назначение и тактико-технические характеристики современных видов стрелкового оружия (автомат Калашникова АК-12, пистолет Ярыгина, пистолет Лебедева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ерспективы и тенденции развития современного стрелкового оружия; история возникновения и развития робототехнических комплексов; виды, предназначение, тактико-технические характеристики и общее устройство беспилотных летательных аппаратов (далее - БПЛА); конструктивные особенности БПЛА квадрокоптерного тип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тория возникновения и развития радиосвязи; радиосвязь, назначение и основные треб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едназначение, общее устройство и тактико-технические характеристики переносных радиостанций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5.М</w:t>
            </w:r>
            <w:r>
              <w:rPr>
                <w:sz w:val="24"/>
                <w:szCs w:val="24"/>
              </w:rPr>
              <w:t>естность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как элемент боевой обстановк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ктические свойства местности, основные её разновидности и влияние на боевые действия войск, сезонные изменения тактических свойств местности; шанцевый инструмент, его назначение, применение и сбережение; порядок оборудования позиции отд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назначение, размеры и последовательность оборудования окопа для стрелка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6.П</w:t>
            </w:r>
            <w:r>
              <w:rPr>
                <w:sz w:val="24"/>
                <w:szCs w:val="24"/>
              </w:rPr>
              <w:t>онятие оружия массового поражения, история его развития, примеры применения, его роль в современном бо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жающие факторы ядерных взрывов; отравляющие вещества, их назначение и классификац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нешние признаки применения бактериологического (биологического)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жигательное оружие и способы защиты от него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7.С</w:t>
            </w:r>
            <w:r>
              <w:rPr>
                <w:sz w:val="24"/>
                <w:szCs w:val="24"/>
              </w:rPr>
              <w:t>остав и назначение штатных и подручных средств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ды боевых ранений и опасность их полу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оказания первой помощи при различных состояниях; условные зоны оказания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характеристика особенностей «красной», «желтой» и «зеленой» зон; объем мероприятий первой помощи в «красной», «желтой» и «зеленой» зонах; порядок выполнения мероприятий первой помощи в «красной», «желтой» и «зеленой» зонах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8.П</w:t>
            </w:r>
            <w:r>
              <w:rPr>
                <w:sz w:val="24"/>
                <w:szCs w:val="24"/>
              </w:rPr>
              <w:t xml:space="preserve">рохождения службы по призыву, </w:t>
            </w:r>
            <w:r>
              <w:rPr>
                <w:b/>
                <w:i/>
                <w:sz w:val="24"/>
                <w:szCs w:val="24"/>
              </w:rPr>
              <w:t>освоение военно-учетных специальност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бенности прохождения службы по контракту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9.П</w:t>
            </w:r>
            <w:r>
              <w:rPr>
                <w:sz w:val="24"/>
                <w:szCs w:val="24"/>
              </w:rPr>
              <w:t>одготовки офицерских кадров для Вооруженных Сил Российской Федерации, Министерства внутренних дел Российской Федерации, Федеральной службы безопасност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оенно-учебные заведение и военно-учебные центр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р безопасности при стрельб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 автомата  Калашникова и патрона к не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85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2. </w:t>
            </w:r>
            <w:r>
              <w:rPr>
                <w:b/>
                <w:sz w:val="24"/>
                <w:szCs w:val="24"/>
              </w:rPr>
              <w:t>«Безопасное и устойчивое развитие личности, общества, государств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овая основа национальной безопасност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Segoe UI"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авовая основа обеспечения националь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обеспечения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ализация национальных приоритетов как условие обеспечения национальной безопасности и устойчивого развития Российской Федер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8, ЛР 11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3, ЛР 24,  ЛР 25, ЛР 26, МРП 01, МРП 02, МРП 04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07, МРП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 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иональ-ные интересы Росси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998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заимодействие личности, государства и общества в реализации национальных приоритетов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правоохранительных органов и специальных служб в обеспечении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личности, общества и государства в предупреждении противоправной деятельност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МЧС России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/>
                <w:b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Единая государственная система предупреждения и ликвидации чрезвычайных ситуаций (РСЧС), структура, режимы функционирован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ерриториальный и функциональный принцип организации РСЧС, её задачи и примеры их реш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ind w:left="-57" w:hanging="0"/>
              <w:rPr/>
            </w:pPr>
            <w:r>
              <w:rPr>
                <w:sz w:val="24"/>
                <w:szCs w:val="24"/>
              </w:rPr>
              <w:t>права и обязанности граждан в области защиты от чрезвычайных ситуаций; задачи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а и обязанности граждан Российской Федерации в области гражданской оборон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Россия в современном мире, оборона как обязательное условие мирного социально-экономического развития Российской Федерации и обеспечение её воен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ооружённых Сил Российской Федерации в обеспечении националь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3.  </w:t>
            </w:r>
            <w:r>
              <w:rPr>
                <w:b/>
                <w:sz w:val="24"/>
                <w:szCs w:val="24"/>
              </w:rPr>
              <w:t>«Культура безопасности жизнедеятельности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в современном обще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eastAsia="Segoe UI" w:cs="Times New Roman" w:ascii="Times New Roman" w:hAnsi="Times New Roman"/>
                <w:b/>
              </w:rPr>
              <w:t>ультур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е «культура безопасности», его значение в жизни человека, общества,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отношение понятий «опасность», «безопасность», «риск» (угроза); соотношение понятий «опасная ситуация», «чрезвычайная ситуация»; общие принципы (правила) безопасного поведен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индивидуальный, групповой, общественно-государственный уровень решения задачи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ind w:left="-57" w:hanging="0"/>
              <w:jc w:val="left"/>
              <w:rPr/>
            </w:pPr>
            <w:r>
              <w:rPr>
                <w:sz w:val="24"/>
                <w:szCs w:val="24"/>
              </w:rPr>
              <w:t>понятия «виктимность», «виктимное поведение», «безопасное поведение»; влияние действий и поступков человека на его безопасность и благополучие; действия, позволяющие предвидеть опасность; действия, позволяющие избежать опасности; действия в опасной и чрезвычайной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иск-ориентированное мышление как основа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иск-ориентированный подход к обеспечению безопасности личности, общества, государст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МРП 01, МРП 02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Segoe UI"/>
                <w:sz w:val="24"/>
                <w:szCs w:val="24"/>
              </w:rPr>
              <w:t>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 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4. </w:t>
            </w:r>
            <w:r>
              <w:rPr>
                <w:b/>
                <w:sz w:val="24"/>
                <w:szCs w:val="24"/>
              </w:rPr>
              <w:t>«Безопасность в быт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точники опасности в быт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ориентированное содержание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точники опасности в быту, их классификация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общие правила безопасного поведения;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сновные правила безопасного поведения при обращении и </w:t>
            </w:r>
            <w:r>
              <w:rPr>
                <w:b/>
                <w:sz w:val="24"/>
                <w:szCs w:val="24"/>
              </w:rPr>
              <w:t xml:space="preserve">газовыми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электрическими приборами;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я электротравмы;</w:t>
            </w:r>
            <w:r>
              <w:rPr>
                <w:b/>
                <w:sz w:val="24"/>
                <w:szCs w:val="24"/>
              </w:rPr>
              <w:t xml:space="preserve"> порядок проведения сердечно-легочной реаним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</w:t>
            </w:r>
            <w:r>
              <w:rPr>
                <w:b/>
                <w:sz w:val="24"/>
                <w:szCs w:val="24"/>
              </w:rPr>
              <w:t>пожарной безопасности</w:t>
            </w:r>
            <w:r>
              <w:rPr>
                <w:sz w:val="24"/>
                <w:szCs w:val="24"/>
              </w:rPr>
              <w:t xml:space="preserve"> в быту; термические и химические ожоги, первая помощь при ожогах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ила безопасного поведения </w:t>
            </w:r>
            <w:r>
              <w:rPr>
                <w:b/>
                <w:sz w:val="24"/>
                <w:szCs w:val="24"/>
              </w:rPr>
              <w:t>в местах общего пользования</w:t>
            </w:r>
            <w:r>
              <w:rPr>
                <w:sz w:val="24"/>
                <w:szCs w:val="24"/>
              </w:rPr>
              <w:t xml:space="preserve"> (подъезд, лифт, придомовая территория, детская площадка, площадка для выгула собак и других)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 с соседями; меры по предупреждению преступл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К 1.2, ПК 1.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Style94"/>
              <w:numPr>
                <w:ilvl w:val="0"/>
                <w:numId w:val="0"/>
              </w:numPr>
              <w:ind w:left="34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, 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2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2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3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</w:tc>
      </w:tr>
      <w:tr>
        <w:trPr>
          <w:trHeight w:val="20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варии на коммуналь-ных системах жизнеобеспе-чения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варии </w:t>
            </w:r>
            <w:r>
              <w:rPr>
                <w:b/>
                <w:sz w:val="24"/>
                <w:szCs w:val="24"/>
              </w:rPr>
              <w:t>на коммунальных системах жизнеобеспече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вила безопасного поведения в ситуации аварии на коммунальной системе; порядок вызова аварийных служб и взаимодействия с ними; действия в экстренных случа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прав потреб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поведения при осуществлении покупок в Интернет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4 «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Первая помощ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при кровотечениях и ожогах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</w:t>
            </w:r>
            <w:r>
              <w:rPr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b/>
                <w:bCs/>
                <w:sz w:val="24"/>
                <w:szCs w:val="24"/>
              </w:rPr>
              <w:t xml:space="preserve"> №</w:t>
            </w: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«Первая помощь при остановки сердца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06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5. </w:t>
            </w:r>
            <w:r>
              <w:rPr>
                <w:b/>
                <w:sz w:val="24"/>
                <w:szCs w:val="24"/>
              </w:rPr>
              <w:t>«Безопасность на транспорт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5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И</w:t>
            </w:r>
            <w:r>
              <w:rPr>
                <w:b/>
                <w:sz w:val="24"/>
                <w:szCs w:val="24"/>
              </w:rPr>
              <w:t>стория</w:t>
            </w:r>
            <w:r>
              <w:rPr>
                <w:sz w:val="24"/>
                <w:szCs w:val="24"/>
              </w:rPr>
              <w:t xml:space="preserve"> появления правил дорожного движения и причины их изменчив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риск-ориентированный подход</w:t>
            </w:r>
            <w:r>
              <w:rPr>
                <w:sz w:val="24"/>
                <w:szCs w:val="24"/>
              </w:rPr>
              <w:t xml:space="preserve"> к обеспечению безопасности на транспорте; безопасность пешехода в разных условиях (движение по обочине; движение в тёмное время суток; движение с использованием средств индивидуальной мобильност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заимосвязь безопасности водителя и пассажир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авила безопасного поведения при поездке</w:t>
            </w:r>
            <w:r>
              <w:rPr>
                <w:sz w:val="24"/>
                <w:szCs w:val="24"/>
              </w:rPr>
              <w:t xml:space="preserve"> в легковом автомобиле, автобусе; ответственность водителя, ответственность пассажира; представления о знаниях и навыках, необходимых водителю; </w:t>
            </w:r>
            <w:r>
              <w:rPr>
                <w:b/>
                <w:sz w:val="24"/>
                <w:szCs w:val="24"/>
              </w:rPr>
              <w:t>порядок действий при дорожно-транспортных происшествиях разного характера</w:t>
            </w:r>
            <w:r>
              <w:rPr>
                <w:sz w:val="24"/>
                <w:szCs w:val="24"/>
              </w:rPr>
              <w:t xml:space="preserve"> (при отсутствии пострадавших; с одним или несколькими пострадавшими; при опасности возгорания; с большим количеством участников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</w:t>
            </w:r>
            <w:r>
              <w:rPr>
                <w:b/>
                <w:sz w:val="24"/>
                <w:szCs w:val="24"/>
              </w:rPr>
              <w:t>в метро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ых или чрезвычайных ситуа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и опасности на </w:t>
            </w:r>
            <w:r>
              <w:rPr>
                <w:b/>
                <w:sz w:val="24"/>
                <w:szCs w:val="24"/>
              </w:rPr>
              <w:t>железнодорожном транспорте</w:t>
            </w:r>
            <w:r>
              <w:rPr>
                <w:sz w:val="24"/>
                <w:szCs w:val="24"/>
              </w:rPr>
              <w:t>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рядок действий</w:t>
              <w:tab/>
              <w:t>при</w:t>
              <w:tab/>
              <w:t>возникновени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пасны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резвычай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водном транспорте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ой и чрезвычайной ситу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авиационном</w:t>
            </w:r>
            <w:r>
              <w:rPr>
                <w:sz w:val="24"/>
                <w:szCs w:val="24"/>
              </w:rPr>
              <w:t xml:space="preserve"> транспорте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  <w:tab/>
              <w:t>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никновении</w:t>
              <w:tab/>
              <w:t>опасно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чрезвычайной ситу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К 1.2, ПК 1.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7,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2, ПРб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9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2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3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17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тработка моделей поведения в ЧС на транспорт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1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6. </w:t>
            </w:r>
            <w:r>
              <w:rPr>
                <w:b/>
                <w:sz w:val="24"/>
                <w:szCs w:val="24"/>
              </w:rPr>
              <w:t>«Безопасность в общественных местах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6.1.</w:t>
            </w: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>«Правила поведения в общесьвен-ных мест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щественные места и их классификац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источники опасности в общественных местах закрытого и открытого типа, общие правила безопасного повед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опасности в общественных местах социально-психологического характера (возникновение толпы и давки; проявление агрессии; криминогенные ситуации; случаи, когда потерялся человек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рядок действий при риске возникновения или возникновении толпы, давк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оциональное заражение в толпе, способы самопомощи, правила безопасного поведения при попадании в агрессивную и паническую толпу; правила безопасного поведения при проявлении агрессии; криминогенные ситуации в общественных местах, правила безопасного поведения, порядок действия при попадании в опасную ситуацию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рядок действий в случаях, когда потерялся человек (ребёнок; взрослый; пожилой человек; человек с ментальными расстройствами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рядок действий в ситуации, если вы обнаружили потерявшегося человека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йствий при угрозе возникновения пожара в различных общественных местах, на объектах с массовым пребыванием людей (медицинские и образовательные организации, культурные, торгово-развлекательные учреждения и другие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ры безопасности и порядок действий при угрозе обрушения зданий и отдельных конструк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безопасности и порядок поведения при угрозе, в случае террористического ак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1, ЛР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1,  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35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7. </w:t>
            </w:r>
            <w:r>
              <w:rPr>
                <w:b/>
                <w:sz w:val="24"/>
                <w:szCs w:val="24"/>
              </w:rPr>
              <w:t>«Безопасность в природной сред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безопасного поведения на природе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/>
            </w:pPr>
            <w:r>
              <w:rPr>
                <w:b/>
                <w:sz w:val="24"/>
                <w:szCs w:val="24"/>
                <w:lang w:val="ru-RU"/>
              </w:rPr>
              <w:t>О</w:t>
            </w:r>
            <w:r>
              <w:rPr>
                <w:b/>
                <w:sz w:val="24"/>
                <w:szCs w:val="24"/>
              </w:rPr>
              <w:t>тдых на природе</w:t>
            </w:r>
            <w:r>
              <w:rPr>
                <w:sz w:val="24"/>
                <w:szCs w:val="24"/>
              </w:rPr>
              <w:t xml:space="preserve">, источники опасности в природной среде;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безопасного </w:t>
            </w:r>
            <w:r>
              <w:rPr>
                <w:b/>
                <w:sz w:val="24"/>
                <w:szCs w:val="24"/>
              </w:rPr>
              <w:t>поведения</w:t>
            </w:r>
            <w:r>
              <w:rPr>
                <w:sz w:val="24"/>
                <w:szCs w:val="24"/>
              </w:rPr>
              <w:t xml:space="preserve"> в лесу, в горах, на водоёмах; общие правила безопасности в походе; особенности обеспечения </w:t>
            </w:r>
            <w:r>
              <w:rPr>
                <w:b/>
                <w:sz w:val="24"/>
                <w:szCs w:val="24"/>
              </w:rPr>
              <w:t>безопасности</w:t>
            </w:r>
            <w:r>
              <w:rPr>
                <w:sz w:val="24"/>
                <w:szCs w:val="24"/>
              </w:rPr>
              <w:t xml:space="preserve"> в лыжном походе; особенности обеспечения безопасности в водном походе; особенности обеспечения безопасности в горном походе; 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rPr/>
            </w:pPr>
            <w:r>
              <w:rPr>
                <w:b/>
                <w:sz w:val="24"/>
                <w:szCs w:val="24"/>
              </w:rPr>
              <w:t>порядок действий</w:t>
            </w:r>
            <w:r>
              <w:rPr>
                <w:sz w:val="24"/>
                <w:szCs w:val="24"/>
              </w:rPr>
              <w:t xml:space="preserve"> в случаях, когда человек потерялся в природной среде; источники опасности в автономных условия; сооружение убежища, получение воды и питан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пособы защиты от перегрева и переохлаждения в разных природных условиях, </w:t>
            </w:r>
            <w:r>
              <w:rPr>
                <w:b/>
                <w:sz w:val="24"/>
                <w:szCs w:val="24"/>
              </w:rPr>
              <w:t>первая помощь при перегревании, переохлаждении и отморо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К 1.2, ПК 1.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ЛР 27, ЛР 28, ЛР 29, ЛР 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10,ПРб 11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2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3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2.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Ориентирование на местности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иентирование на мест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карты, традиционные и современные средства навигации (компас, </w:t>
            </w:r>
            <w:r>
              <w:rPr>
                <w:sz w:val="24"/>
                <w:szCs w:val="24"/>
                <w:lang w:val="en-US" w:eastAsia="en-US" w:bidi="en-US"/>
              </w:rPr>
              <w:t>GPS</w:t>
            </w:r>
            <w:r>
              <w:rPr>
                <w:sz w:val="24"/>
                <w:szCs w:val="24"/>
                <w:lang w:eastAsia="en-US" w:bidi="en-US"/>
              </w:rPr>
              <w:t>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3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 чрезвычайные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иродные чрезвычайные ситу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щие </w:t>
            </w:r>
            <w:r>
              <w:rPr>
                <w:b/>
                <w:sz w:val="24"/>
                <w:szCs w:val="24"/>
              </w:rPr>
              <w:t>правила поведения</w:t>
            </w:r>
            <w:r>
              <w:rPr>
                <w:sz w:val="24"/>
                <w:szCs w:val="24"/>
              </w:rPr>
              <w:t xml:space="preserve"> в природных чрезвычайных ситуациях (предвидеть; избежать опасности; действовать: прекратить или минимизировать воздействие опасных факторов; дождаться помощ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иродные пожары</w:t>
            </w:r>
            <w:r>
              <w:rPr>
                <w:sz w:val="24"/>
                <w:szCs w:val="24"/>
              </w:rPr>
              <w:t>, возможности прогнозирования и предупреждения; правила безопасного поведения, последствия природных пожаров для людей и окружающей сред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геологическими явлениями</w:t>
            </w:r>
            <w:r>
              <w:rPr>
                <w:sz w:val="24"/>
                <w:szCs w:val="24"/>
              </w:rPr>
              <w:t xml:space="preserve"> и процессами: землетрясения, извержение вулканов, оползни, камнепад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е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 xml:space="preserve">гидрологическими </w:t>
            </w:r>
            <w:r>
              <w:rPr>
                <w:sz w:val="24"/>
                <w:szCs w:val="24"/>
              </w:rPr>
              <w:t>явлениями и процессами: паводки, половодья, цунами, сели, лавин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идр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метеорологически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влениями</w:t>
            </w:r>
            <w:r>
              <w:rPr>
                <w:sz w:val="24"/>
                <w:szCs w:val="24"/>
              </w:rPr>
              <w:t xml:space="preserve"> и процессами: ливни, град, мороз, жар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  <w:tab/>
              <w:t>прогнозирования,</w:t>
              <w:tab/>
              <w:t>предупреж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мягчения</w:t>
              <w:tab/>
              <w:t>последстви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поведения, последствия природных</w:t>
              <w:tab/>
              <w:t>чрезвычайных ситуаций,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ызванных опасными метеорологическими явлениями и процессами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4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-ные ситуации экологического характер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лияние деятельности человека на природную среду; причины и источники загрязнения Мирового океана, рек, почвы, космоса; </w:t>
            </w:r>
            <w:r>
              <w:rPr>
                <w:b/>
                <w:sz w:val="24"/>
                <w:szCs w:val="24"/>
              </w:rPr>
              <w:t>чрезвычайные ситуации экологического</w:t>
            </w:r>
            <w:r>
              <w:rPr>
                <w:sz w:val="24"/>
                <w:szCs w:val="24"/>
              </w:rPr>
              <w:t xml:space="preserve"> характера, возможности прогнозирования, предупреждения, смягчения последствий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экологическая грамотность и разумное природопользовани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критериев безопасности окружающей природной сред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8. </w:t>
            </w:r>
            <w:r>
              <w:rPr>
                <w:b/>
                <w:sz w:val="24"/>
                <w:szCs w:val="24"/>
              </w:rPr>
              <w:t>«Безопасность в социум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8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в социуме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О</w:t>
            </w:r>
            <w:r>
              <w:rPr>
                <w:sz w:val="24"/>
                <w:szCs w:val="24"/>
              </w:rPr>
              <w:t>пределение понятия «общение»; навыки кон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бщие представления о понятиях «социальная группа», «большая группа», «малая групп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личностное общение, общение в группе, межгрупповое общение (взаимодействие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обенности общен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характеристики группы и особенности взаимодейств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рупповые нормы и цен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ллектив как социальная групп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сихологические закономерности в группе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06, ЛР 12, Л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7, ЛР 18, ЛР 2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П</w:t>
            </w:r>
            <w:r>
              <w:rPr>
                <w:sz w:val="24"/>
                <w:szCs w:val="24"/>
              </w:rPr>
              <w:t>онятие «конфликт», стадии развит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нфликты в межличностном общении, конфликты в малой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акторы, способствующие и препятствующие эскалации конфлик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оведения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структивное и агрессивное поведение; конструктивное поведение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регуляции эмоций при разрешении конфликта, способы саморегуляции; способы разрешения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новные формы участия третьей стороны в процессе урегулирования и разрешен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едение переговоров при разрешении конфликта; опасные проявления конфликтов (буллинг, насилие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способы противодействия буллингу и проявлению насилия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сихологического воздействия; психологическое влияние в малой группе; положительные и отрицательные стороны конформизм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патия и уважение к партнёру (партнёрам) по общению как основа коммуник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беждающая коммуникац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анипуляция в общении, цели, технологии и способы противодействия; психологическое влияние на большие групп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способы воздействия на большую группу: заражение; 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беждение; внушение; подража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структивные и псев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технолог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тиводействие вовлечению молодёжи в противозаконную и антиобщественную деятельность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74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9. </w:t>
            </w:r>
            <w:r>
              <w:rPr>
                <w:b/>
                <w:sz w:val="24"/>
                <w:szCs w:val="24"/>
              </w:rPr>
              <w:t>«Безопасность в информационном простран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9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Прави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зопасности в информационном пространстве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я «цифровая среда», «цифровой след»; влияние цифровой среды на жизнь человека; приватность, персональные данны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«цифровая зависимость», её признаки и последствия; опасности и риски цифровой среды, их источники; правила безопасного поведения в цифровой среде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оносное программное обеспеч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ы вредоносного программного обеспечения, его цели, принципы работы; правила защиты от вредоносного программного обеспе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ража персональных данных, паролей; мошенничество, фишинг, правила защиты от мошенников; правила безопасного использования устройств и программ; поведенческие опасности в цифровой среде и их причины; опасные персоны, имитация близких социальных отношений; неосмотрительное поведение и коммуникация в Интернете как угроза для будущей жизни и карье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травля в Интернете, методы защиты от травл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труктивные сообщества и деструктивный контент в цифровой среде, их признак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ханизмы вовлечения в деструктивные сообщества; вербовка, манипуляция, «воронки вовлечения»; радикализация деструктив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актика и противодействие вовлечению в деструктивные сообщества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авила коммуникации в цифровой среде; достоверность информации в цифровой среде; источники информации, проверка на достовер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ационный пузырь», манипуляция сознанием, пропаганд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фальшивые аккаунты, вредные советчики, манипулято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фейк», цели и виды, распространение фейко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авила и инструменты для распознавания фейковых текстов и изображе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нятие прав человека в цифровой среде, их защи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тветственность за действия в Интерне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прещённый контен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защита прав в цифровом пространств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, 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0. </w:t>
            </w:r>
            <w:r>
              <w:rPr>
                <w:b/>
                <w:sz w:val="24"/>
                <w:szCs w:val="24"/>
              </w:rPr>
              <w:t>«Основы противодействия экстремизму и</w:t>
            </w:r>
            <w:r>
              <w:rPr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</w:rPr>
              <w:t>террориз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0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Противодей-ств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стремизму и терроризму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</w:rPr>
              <w:t>кстремизм и терроризм как угроза устойчивого развития общ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нятия «экстремизм» и «терроризм», их взаимосвязь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арианты проявления экстремизма, возможные последствия; преступления террористической направленности, их цель, причины, последств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ь вовлечения в экстремистскую и террористическую деятельность: способы и признак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едупреждение и противодействие вовлечению в экстремистскую и террористическ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формы террористических актов; уровни террористической угрозы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и порядок действий при угрозе или в случае террористического акта, проведении контртеррористической опер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овые основы противодействия экстремизму и терроризму в Российской Федер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сновы государственной системы противодействия экстремизму и терроризму, ее цели, задачи, принцип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а и обязанности граждан и общественных организаций в области противодействия экстремизму и терроризму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4,  ЛР 05, Л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2, ЛР 14, ЛР 15, ЛР 16, ЛР 17, ЛР 18, ЛР 26, 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 ПРб 07, ПРб 08, ПРб 09, ПРБ 13,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1.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Основы медицинских знаний. Оказание первой помощи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6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1. «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болевания  и меры профилакти-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ind w:hanging="57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П</w:t>
            </w:r>
            <w:r>
              <w:rPr>
                <w:sz w:val="24"/>
                <w:szCs w:val="24"/>
              </w:rPr>
              <w:t>онятия «здоровье», «охрана здоровья», «здоровый образ жизни», «лечение», «профилактик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биологические, социально-экономические, экологические (геофизические), психологические факторы, влияющие на здоровье человек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ставляющие здорового образа жизни: сон, питание, физическая активность,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бщие представления об инфекционных заболеван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ханизм распространения и способы передачи инфекционных заболеваний; чрезвычайные ситуации биолого-социального характера, меры профилактики и защит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оль вакцинации, национальный календарь профилактических прививок; вакцинация по эпидемиологическим показаниям; значение изобретения вакцины для челове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3.Н</w:t>
            </w:r>
            <w:r>
              <w:rPr>
                <w:sz w:val="24"/>
                <w:szCs w:val="24"/>
              </w:rPr>
              <w:t>еинфекционные заболевания, самые распространённые неинфекционные заболе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акторы риска возникновения сердечно-сосудистых заболеваний; факторы риска возникновения онкологических заболеваний; факторы риска возникновения заболеваний дыхательной системы; факторы риска возникновения эндокринных заболеваний; меры профилактики неинфекционных заболеваний; роль диспансеризации в профилактике неинфекционных заболева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сихическое здоровье и психологическое благополучие; критерии психического здоровья и психологического благополучия; основные факторы, влияющие на психическое здоровье и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направления сохранения и укрепления психического здоровья (раннее выявление психических расстройств; минимизация влияния хронического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рес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птимизация условий жизни, работы, учёб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лоупотребления алкоголя и употребления наркотических средств; помощь людям, перенёсшим психотравмирующую ситуацию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меры, направленные на сохранение и укрепление психического здоровья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К 1.2, ПК 1.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8, ЛР 19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21, ЛР 22, ЛР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6, МРП 01, МРП 02, 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7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7, ПРб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9, ПРБ 1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2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3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Оказание первой помощи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Segoe UI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ервая помощь, история возникновения скорой медицинской помощи и первой помощ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, при которых оказывается первая помощь; мероприятия по оказанию первой помощи; алгоритм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знаки угрожающих жизни и здоровью состояний, требующие вызова скорой медицинской помощи (инсульт, сердечный приступ, острая боль в животе, эпилепсия и другие)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казание первой помощи в сложных случаях (травмы глаза; «сложные» кровотечения; первая помощь с использованием подручных средств; первая помощь при нескольких травмах одновременно);</w:t>
            </w:r>
          </w:p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 w:val="false"/>
                <w:sz w:val="24"/>
                <w:szCs w:val="24"/>
              </w:rPr>
              <w:t>действия при прибытии скорой медицинской помощ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 - зачет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Безопасности жизнедеятельности», оснащенный в соответствии с п. 5.3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35.02.12 Садово-парковое и ландшафтное строительств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6" w:name="_Hlk120008907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" w:name="_Hlk12000890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классная 180*120 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ниже Core 2, оперативная память объемом не менее 3 Гб, монитор: 24'', офисный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Президента РФ, Главнокомандующего ВСРФ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6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енажер для отработки непрямого массажа сердц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анспортные шин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 w:val="false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lang w:eastAsia="en-US"/>
              </w:rPr>
              <w:t xml:space="preserve">Макета автомата Калашников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Электронный ти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43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Основы безопасности жизнедеятельности : 10-й класс : учебник / Б. </w:t>
      </w:r>
      <w:r>
        <w:rPr>
          <w:rFonts w:eastAsia="MS Mincho;ＭＳ 明朝"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>.</w:t>
      </w:r>
      <w:r>
        <w:rPr>
          <w:rFonts w:eastAsia="MingLiU_HKSCS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Хренников</w:t>
      </w:r>
      <w:r>
        <w:rPr>
          <w:rFonts w:cs="Times New Roman" w:ascii="Times New Roman" w:hAnsi="Times New Roman"/>
        </w:rPr>
        <w:t xml:space="preserve">, Н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Гололобов</w:t>
      </w:r>
      <w:r>
        <w:rPr>
          <w:rFonts w:cs="Times New Roman" w:ascii="Times New Roman" w:hAnsi="Times New Roman"/>
        </w:rPr>
        <w:t xml:space="preserve">, Л. </w:t>
      </w:r>
      <w:r>
        <w:rPr>
          <w:rFonts w:eastAsia="MS Mincho;ＭＳ 明朝"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>.</w:t>
      </w:r>
      <w:r>
        <w:rPr>
          <w:rFonts w:eastAsia="MS Mincho;ＭＳ 明朝" w:cs="Times New Roman" w:ascii="Times New Roman" w:hAnsi="Times New Roman"/>
        </w:rPr>
        <w:t>Льняная</w:t>
      </w:r>
      <w:r>
        <w:rPr>
          <w:rFonts w:cs="Times New Roman" w:ascii="Times New Roman" w:hAnsi="Times New Roman"/>
        </w:rPr>
        <w:t xml:space="preserve">, М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Маслов</w:t>
      </w:r>
      <w:r>
        <w:rPr>
          <w:rFonts w:cs="Times New Roman" w:ascii="Times New Roman" w:hAnsi="Times New Roman"/>
        </w:rPr>
        <w:t xml:space="preserve"> ; под ред. С. </w:t>
      </w:r>
      <w:r>
        <w:rPr>
          <w:rFonts w:eastAsia="MS Mincho;ＭＳ 明朝"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Егорова</w:t>
      </w:r>
      <w:r>
        <w:rPr>
          <w:rFonts w:cs="Times New Roman" w:ascii="Times New Roman" w:hAnsi="Times New Roman"/>
        </w:rPr>
        <w:t xml:space="preserve">. - Москва : Просвещение, 2023. - 383, [1] с. : ил., 4 л. цв. вкл. -ISBN 978-5-09-102337-4. - Текст : электронный. - URL: </w:t>
      </w:r>
      <w:hyperlink r:id="rId9">
        <w:r>
          <w:rPr>
            <w:rStyle w:val="InternetLink"/>
            <w:rFonts w:cs="Times New Roman" w:ascii="Times New Roman" w:hAnsi="Times New Roman"/>
          </w:rPr>
          <w:t>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</w:t>
        </w:r>
      </w:hyperlink>
      <w:r>
        <w:rPr>
          <w:rFonts w:cs="Times New Roman" w:ascii="Times New Roman" w:hAnsi="Times New Roman"/>
        </w:rPr>
        <w:t xml:space="preserve"> (дата обращения: 13.02.2024). – Режим доступа: по подписке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безопасности жизнедеятельности : 11-й  класс : учебник / Б. </w:t>
      </w:r>
      <w:r>
        <w:rPr>
          <w:rFonts w:eastAsia="MS Mincho;ＭＳ 明朝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Хренников, Н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Гололобов</w:t>
      </w:r>
      <w:r>
        <w:rPr>
          <w:rFonts w:cs="Times New Roman" w:ascii="Times New Roman" w:hAnsi="Times New Roman"/>
          <w:sz w:val="24"/>
          <w:szCs w:val="24"/>
        </w:rPr>
        <w:t xml:space="preserve">, Л. И. Льняная, М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Маслов</w:t>
      </w:r>
      <w:r>
        <w:rPr>
          <w:rFonts w:cs="Times New Roman" w:ascii="Times New Roman" w:hAnsi="Times New Roman"/>
          <w:sz w:val="24"/>
          <w:szCs w:val="24"/>
        </w:rPr>
        <w:t xml:space="preserve"> ; под ред. С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Егоров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сква : Просвещение, 2023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320 с. : ил., 8 л. цв. вкл. -ISBN 978-5-09-102338-1. - Текст : электронный. - UR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3.02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юков В.Ю. Основы военной службы: строевая, огневая и тактическая подготовка, военная топография [Текст]: учебник/ В.Ю. Микрюков. – 2-е изд., испр. и доп.- Москва: ФОРУМ: ИНФРА-М, 2021.–384с. – (Среднее профессиональное образование). – </w:t>
      </w:r>
      <w:r>
        <w:rPr>
          <w:rFonts w:eastAsia="Times New Roman" w:cs="Times New Roman" w:ascii="Times New Roman" w:hAnsi="Times New Roman"/>
          <w:sz w:val="24"/>
          <w:szCs w:val="24"/>
        </w:rPr>
        <w:t>ISBN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78-5-00091-623-0. </w:t>
      </w:r>
    </w:p>
    <w:p>
      <w:p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</w:t>
      </w:r>
      <w:r>
        <w:rPr>
          <w:rFonts w:cs="Times New Roman" w:ascii="Times New Roman" w:hAnsi="Times New Roman"/>
          <w:bCs/>
          <w:lang w:val="ru-RU"/>
        </w:rPr>
        <w:t>лектронный учебный курс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 (технологический профиль)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//Дистанционное обучение в ЮУрГТК: [сайт].- 2023.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https://dom.sustec.ru/course/view.php?id=1523 </w:t>
      </w:r>
      <w:r>
        <w:rPr>
          <w:rFonts w:cs="Times New Roman" w:ascii="Times New Roman" w:hAnsi="Times New Roman"/>
          <w:bCs/>
          <w:lang w:val="ru-RU"/>
        </w:rPr>
        <w:t>(дата обращения: 24.01.2024). – Режим доступа: для зарегистрир. пользователей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</w:rPr>
        <w:t>Методические рекомендации по выполнению практических работ по</w:t>
      </w:r>
      <w:r>
        <w:rPr>
          <w:rFonts w:cs="Times New Roman" w:ascii="Times New Roman" w:hAnsi="Times New Roman"/>
          <w:bCs/>
          <w:lang w:val="ru-RU"/>
        </w:rPr>
        <w:t xml:space="preserve"> общеобразовательной </w:t>
      </w:r>
      <w:r>
        <w:rPr>
          <w:rFonts w:cs="Times New Roman" w:ascii="Times New Roman" w:hAnsi="Times New Roman"/>
          <w:bCs/>
        </w:rPr>
        <w:t>дисциплине "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</w:t>
      </w:r>
      <w:r>
        <w:rPr>
          <w:rFonts w:cs="Times New Roman" w:ascii="Times New Roman" w:hAnsi="Times New Roman"/>
          <w:bCs/>
        </w:rPr>
        <w:t xml:space="preserve">" для специальности </w:t>
      </w:r>
      <w:r>
        <w:rPr>
          <w:rFonts w:cs="Times New Roman" w:ascii="Times New Roman" w:hAnsi="Times New Roman"/>
          <w:bCs/>
          <w:lang w:val="ru-RU"/>
        </w:rPr>
        <w:t>естественнонаучного</w:t>
      </w:r>
      <w:r>
        <w:rPr>
          <w:rFonts w:cs="Times New Roman" w:ascii="Times New Roman" w:hAnsi="Times New Roman"/>
          <w:bCs/>
        </w:rPr>
        <w:t xml:space="preserve"> профиля 35.02.12 Садово-парковое и ландшафтное строительство / ГБПОУ "ЮУрГТК"; сост. </w:t>
      </w:r>
      <w:r>
        <w:rPr>
          <w:rFonts w:cs="Times New Roman" w:ascii="Times New Roman" w:hAnsi="Times New Roman"/>
          <w:bCs/>
          <w:lang w:val="ru-RU"/>
        </w:rPr>
        <w:t>В.Л.Сергеева</w:t>
      </w:r>
      <w:r>
        <w:rPr>
          <w:rFonts w:cs="Times New Roman" w:ascii="Times New Roman" w:hAnsi="Times New Roman"/>
          <w:bCs/>
        </w:rPr>
        <w:t xml:space="preserve">. – Челябинск, </w:t>
      </w:r>
      <w:r>
        <w:rPr>
          <w:rFonts w:cs="Times New Roman" w:ascii="Times New Roman" w:hAnsi="Times New Roman"/>
          <w:bCs/>
          <w:lang w:val="ru-RU"/>
        </w:rPr>
        <w:t>2024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, зач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опросы.  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8" w:name="_Hlk73028808"/>
      <w:bookmarkStart w:id="9" w:name="_Hlk73028808"/>
      <w:bookmarkEnd w:id="9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взаимодействию с обществом и государством в обеспечении безопасности жизни и здоровья населе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7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8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9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духовных ценностей российского народа и российского воин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ое отношение к миру в сочетании с культурой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взаимозависимости успешности и полноценного развития и безопасного поведения в повседневно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color w:val="00B0F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мировоззрения, соответствующего текущему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ценности жизни, сформированность ответственного отношения к своему здоровью и здоровью окружающ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нание приёмов оказания первой помощи и готовность применять их в случае необходим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</w:p>
        </w:tc>
      </w:tr>
      <w:tr>
        <w:trPr>
          <w:trHeight w:val="31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требность в регулярном ведении здорового образа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осознанному и ответственному соблюдению требований безопасности в процессе трудовой 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терес к различным сферам профессиональной деятельности, включая военно-профессиональную деятельность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активное неприятие действий, приносящих вред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9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едставлений о деятельности экологической направленност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851"/>
        <w:gridCol w:w="1134"/>
        <w:gridCol w:w="1559"/>
        <w:gridCol w:w="1666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0" w:name="_Hlk120009025"/>
            <w:bookmarkEnd w:id="10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-н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й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«Безопасности жизне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: краеведческого музея по тематическим направлениям, музея Воинов интернационалис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осещение парка Победы (военная техника, монументы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 пожарно-технической выставки ЧелП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2, ЛР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 08, ЛР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0, Л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16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4, ЛР 05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тречи с ветеранами, сотрудниками МЧС, МВД, представителями военкомата и высших военных учебных заве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ктивный просмотр фильмов посвященных памятным дат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, проведения и  участие в мероприят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призывни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23 феврал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митриев д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>
          <w:trHeight w:val="1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9 м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ахте памяти у Вечного ог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стязательных мероприятиях посвященных Дню Побе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смотре строя и песни «Салют, Побе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ровочных мероприятий «Учебная эвакуа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а газет и рисун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</w:t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Style41">
    <w:name w:val="Основной текст с от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Batang" w:hAnsi="Batang;Batang" w:cs="Batang;Batang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6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75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spacing w:lineRule="auto" w:line="240" w:before="0" w:after="0"/>
      <w:ind w:firstLine="170"/>
      <w:jc w:val="both"/>
    </w:pPr>
    <w:rPr>
      <w:rFonts w:ascii="Arial" w:hAnsi="Arial" w:eastAsia="Lucida Sans Unicode" w:cs="Times New Roman"/>
      <w:kern w:val="2"/>
      <w:sz w:val="20"/>
      <w:szCs w:val="20"/>
    </w:rPr>
  </w:style>
  <w:style w:type="paragraph" w:styleId="15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" TargetMode="External"/><Relationship Id="rId10" Type="http://schemas.openxmlformats.org/officeDocument/2006/relationships/hyperlink" Target="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4-06-26T11:49:00Z</cp:lastPrinted>
  <dcterms:modified xsi:type="dcterms:W3CDTF">2025-02-24T04:27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