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5.02.12 Садово-парковое и ландшафтное строительств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стественнонаучны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35.02.12 Садово-парковое и ландшафтное строительств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Информатика» для естественнонаучного  профиля специальности 35.02.12 Садово-парковое и ландшафтное строительст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с учетом ФГОС СПО по специальности 35.02.12 Садово-парковое и ландшафтное строитель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дисциплины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естественнонаучного профи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ественнонаучног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филя ЮУрГТК по специальности 35.02.12 Садово-парковое и ландшафтное строительство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 на основе ФГОС СПО по специальности 35.02.12 Садово-парковое и ландшафтное строительст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1.2, ПК 2.1, ПК 2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ПК 1.2. Осуществлять оперативное управление производством работ по благоустройству на территориях и объектах. 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ПК 2.1. </w:t>
      </w:r>
      <w:r>
        <w:rPr>
          <w:rFonts w:cs="Times New Roman" w:ascii="Times New Roman" w:hAnsi="Times New Roman"/>
        </w:rPr>
        <w:t>Осуществлять организацию работы бригад в декоративном садоводстве, цветоводстве, питомниководстве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К 2.2. Контролировать процессы развития древесно-кустарниковой, цветочно-декоративной растительности и газонных трав в питомниках и цветочных хозяйствах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761" w:type="dxa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2262"/>
        <w:gridCol w:w="2354"/>
        <w:gridCol w:w="2514"/>
        <w:gridCol w:w="2631"/>
      </w:tblGrid>
      <w:tr>
        <w:trPr>
          <w:tblHeader w:val="true"/>
          <w:trHeight w:val="391" w:hRule="atLeast"/>
        </w:trPr>
        <w:tc>
          <w:tcPr>
            <w:tcW w:w="2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blHeader w:val="true"/>
          <w:trHeight w:val="396" w:hRule="atLeast"/>
        </w:trPr>
        <w:tc>
          <w:tcPr>
            <w:tcW w:w="2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перативное управление производством раб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лагоустройству на территориях и объектах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траслевые справочники и базы данных по посадочному материалу, элементам благоустро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рганизацию работы бригад в декоративном садоводстве, цветоводстве, питомниководстве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1.03 Оформлять заявки на материально-техническое обеспечение работ в декоративном садоводстве, цветоводстве, питомниководстве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1.05 Осуществлять расчет объема работ для структурных подразделений в декоративном питомниководстве садоводстве, цветоводстве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1.12 Вести документацию, в том числе в электронном виде, по учету объема работ, расходования материалов в декоративном садоводстве, цветоводстве, питомниководстве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2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Контролировать процессы развития древесно-кустарниковой, цветочно-декоративной растительности и газонных трав в питомниках и цветочных хозяйствах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2.12 Пользоваться общим и специальным программным обеспечением при формировании и ведении баз данных о состоянии древесно-кустарниковой, цветочно-декоративной растительности и газонных трав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2.15 Порядок формирования электронных баз данных о состоянии древесно-кустарниковой, цветочно-декоративной растительности и газонных трав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 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2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2.2.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ПК 2.1, ПК 2.2.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ПК 2.1, ПК 2.2.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в сети Интер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1.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этого числа в позиционной системе счисления с заданным основанием. Арифметические операции в позиционных системах счисл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форматики», оснащенный в соответствии с п. 5.3 образовательной программы по специальности 35.02.12 Садово-парковое и ландшафтное строительств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1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3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  <w:iCs/>
          <w:color w:val="000000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bCs/>
          <w:color w:val="000000"/>
        </w:rPr>
        <w:t xml:space="preserve"> естественнонаучного профиля [Текст] / ГБПОУ "ЮУрГТК" ; сост. Т. Н. Орлова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286"/>
        <w:gridCol w:w="2191"/>
      </w:tblGrid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4» - 71– 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«3» - 51– 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</w:r>
    </w:p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/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2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vk.com/away.php?to=https%3A%2F%2Fznanium.ru%2Fcatalog%2Fdocument%3Fid%3D421437&amp;utf=1" TargetMode="External"/><Relationship Id="rId10" Type="http://schemas.openxmlformats.org/officeDocument/2006/relationships/hyperlink" Target="https://vk.com/away.php?to=https%3A%2F%2Fznanium.ru%2Fcatalog%2Fdocument%3Fid%3D421499&amp;utf=1" TargetMode="External"/><Relationship Id="rId11" Type="http://schemas.openxmlformats.org/officeDocument/2006/relationships/hyperlink" Target="https://vk.com/away.php?to=https%3A%2F%2Fk05ui.mob-edu.ru%2Fui%2F%23%2Fbookshelf%2Fbooks%2F75&amp;utf=1" TargetMode="External"/><Relationship Id="rId12" Type="http://schemas.openxmlformats.org/officeDocument/2006/relationships/hyperlink" Target="https://vk.com/away.php?to=https%3A%2F%2Fk05ui.mob-edu.ru%2Fui%2F%23%2Fbookshelf%2Fbooks%2F76&amp;utf=1" TargetMode="External"/><Relationship Id="rId13" Type="http://schemas.openxmlformats.org/officeDocument/2006/relationships/hyperlink" Target="https://vk.com/away.php?to=https%3A%2F%2Fdom.sustec.ru%2Fcourse%2Fview.php%3Fid%3D1420&amp;utf=1" TargetMode="External"/><Relationship Id="rId14" Type="http://schemas.openxmlformats.org/officeDocument/2006/relationships/hyperlink" Target="https://vk.com/away.php?to=https%3A%2F%2Flbz.ru%2Fmetodist%2Fauthors%2Finformatika%2F2%2F&amp;utf=1" TargetMode="External"/><Relationship Id="rId15" Type="http://schemas.openxmlformats.org/officeDocument/2006/relationships/hyperlink" Target="https://vk.com/away.php?to=https%3A%2F%2Fbosova.ru%2F&amp;utf=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s://dom.sustec.ru/" TargetMode="Externa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5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24T03:5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