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pBdr/>
        <w:spacing w:before="0" w:after="120"/>
        <w:jc w:val="center"/>
        <w:rPr/>
      </w:pPr>
      <w:bookmarkStart w:id="4" w:name="_Hlk107851694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стественно-научны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02.12 Садово-парковое и ландшафтное строительство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естественно-научн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на основе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комендована к использованию в образовательном процессе колледжа на 1 курсе специальностей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стественно-науч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 на основе ФГОС СПО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.02.12 Садово-парковое и ландшафт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2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bookmarkStart w:id="5" w:name="_Hlk198639954"/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К 1.2.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оперативное управление производством работ </w:t>
      </w:r>
      <w:r>
        <w:rPr>
          <w:rFonts w:eastAsia="Times New Roman" w:cs="Times New Roman" w:ascii="Times New Roman" w:hAnsi="Times New Roman"/>
          <w:sz w:val="24"/>
          <w:szCs w:val="24"/>
        </w:rPr>
        <w:t>по благоустройству на территориях и объектах</w:t>
      </w:r>
      <w:bookmarkEnd w:id="5"/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перативное управление производством раб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лагоустройству на территориях и объектах.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6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2.02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ять техническое состояние элементов благоустройства и озел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и пожарной безопасности при выполнении работ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5.3 образовательной программы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6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5-20T08:31:00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