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caps/>
        </w:rPr>
        <w:t>«</w:t>
      </w:r>
      <w:r>
        <w:rPr>
          <w:b/>
        </w:rPr>
        <w:t>Южно-Уральский государственный технический колледж</w:t>
      </w:r>
      <w:r>
        <w:rPr>
          <w:b/>
          <w:caps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 ОБЩЕОБРАЗОВАТЕЛЬНОЙ ДИСЦИПЛИНЫ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ЭКОНОМИКА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для специальности </w:t>
      </w:r>
      <w:r>
        <w:rPr>
          <w:b/>
          <w:color w:val="000000"/>
        </w:rPr>
        <w:t>38.02.01 Экономика и бухгалтерский учет (по отраслям)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/>
      </w:pPr>
      <w:r>
        <w:rPr>
          <w:bCs/>
          <w:iCs/>
          <w:color w:val="000000"/>
        </w:rPr>
        <w:t xml:space="preserve">профиль обучения: </w:t>
      </w:r>
      <w:r>
        <w:rPr>
          <w:b/>
          <w:color w:val="000000"/>
        </w:rPr>
        <w:t>социально-экономическ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/>
        <w:t>Челябинск,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9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</w:p>
          <w:p>
            <w:pPr>
              <w:pStyle w:val="Heading3"/>
              <w:shd w:fill="FFFFFF" w:val="clear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8.02.01 Экономика и бухгалтерский учет (по отраслям)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8</w:t>
            </w:r>
          </w:p>
          <w:p>
            <w:pPr>
              <w:pStyle w:val="Normal"/>
              <w:jc w:val="both"/>
              <w:rPr/>
            </w:pPr>
            <w:r>
              <w:rPr/>
              <w:t>от  13 апреля 2025г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295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22" r="-4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.И.Шафигина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 10 » декабря 2024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Пашкевич Л.В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рабочую программу общеобразовательной дисциплины «Экономика»</w:t>
      </w:r>
    </w:p>
    <w:p>
      <w:pPr>
        <w:pStyle w:val="Normal"/>
        <w:jc w:val="center"/>
        <w:rPr/>
      </w:pPr>
      <w:r>
        <w:rPr>
          <w:b/>
        </w:rPr>
        <w:t>для специальности социально-экономического профиля 38.02.01 Экономика и бухгалтерский учет (по отраслям), разработанную преподавателем</w:t>
      </w:r>
    </w:p>
    <w:p>
      <w:pPr>
        <w:pStyle w:val="Normal"/>
        <w:jc w:val="center"/>
        <w:rPr/>
      </w:pPr>
      <w:r>
        <w:rPr>
          <w:b/>
        </w:rPr>
        <w:t>ГБПОУ «Южно-Уральского государственного технического колледж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кевич Л.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чая программа по общеобразовательной дисциплине «Экономика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38.02.01 Экономика и бухгалтерский учет (по отраслям). 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основе общеобразовательной дисциплины «Экономика» лежит формирование   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.</w:t>
      </w:r>
    </w:p>
    <w:p>
      <w:pPr>
        <w:pStyle w:val="Normal"/>
        <w:ind w:firstLine="567"/>
        <w:jc w:val="both"/>
        <w:rPr/>
      </w:pPr>
      <w:r>
        <w:rPr>
          <w:bCs/>
          <w:lang w:val="en-US"/>
        </w:rPr>
        <w:t xml:space="preserve">Настоящая программа рассчитана на 73 учебных часов во взаимодействии с преподавателем, из которых 51 час предусмотрен на выполнение практических работ. Содержание рабочей программы включает в себя 4 основных раздела, обеспечивающих подготовку квалифицированных специалистов среднего звена по специальности </w:t>
      </w:r>
      <w:bookmarkStart w:id="0" w:name="_Hlk95630784"/>
      <w:r>
        <w:rPr>
          <w:bCs/>
          <w:lang w:val="en-US"/>
        </w:rPr>
        <w:t>38.02.01 Экономика и бухгалтерский учет (по отраслям).</w:t>
      </w:r>
      <w:bookmarkEnd w:id="0"/>
    </w:p>
    <w:p>
      <w:pPr>
        <w:pStyle w:val="Normal"/>
        <w:ind w:firstLine="480"/>
        <w:jc w:val="both"/>
        <w:rPr/>
      </w:pPr>
      <w:r>
        <w:rPr>
          <w:bCs/>
          <w:lang w:val="en-US"/>
        </w:rPr>
        <w:t>Автором разработана последовательность изучения учебного материала, отражены межпредметные связи, представлены требования к результатам освоения учебной дисциплины. Тематический план раскрывает содержание учебного материала, практических работ, с учетом достижения личностных, предметных и метапредметных результатов.</w:t>
      </w:r>
    </w:p>
    <w:p>
      <w:pPr>
        <w:pStyle w:val="Normal"/>
        <w:ind w:firstLine="567"/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В рабочей программе представлены виды контроля и оценки результатов освоения обучающимися в части достижения личностных результатов и мероприятия, запланированные на период реализации учебной дисциплины согласно плану воспитательной работы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может быть рекомендована для изучения общеобразовательной дисциплины «Экономика» на 1 курсе специальности 38.02.01 Экономика и бухгалтерский учет (по отраслям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ецензент: Суркова Елена Геннадьевна, заместитель директора по УПР Уральского регионального колледжа, председатель ЦМК экономических дисциплин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156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ОДЕРЖАНИЕ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ОБЩЕОБРАЗОВАТЕЛЬ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рабочей программы ОБЩЕОБРАЗОВАТЕЛЬ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ОБЩЕОБРАЗОВАТЕЛЬ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jc w:val="both"/>
              <w:rPr/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УЧАЮЩИМИСЯ ДИСЦИПЛИНЫ В ЧАСТИ ДОСТИЖЕНИЯ ЛИЧНОСТНЫХ РЕЗУЛЬТАТОВ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jc w:val="both"/>
              <w:rPr/>
            </w:pPr>
            <w:r>
              <w:rPr>
                <w:b/>
                <w:caps/>
                <w:lang w:val="ru-RU" w:eastAsia="ru-RU"/>
              </w:rPr>
              <w:t>МЕРОПРИЯТИЯ, ЗАПЛАНИРОВАННЫЕ НА ПЕРИОД РЕАЛИЗАЦИИ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приложение </w:t>
            </w:r>
            <w:r>
              <w:rPr>
                <w:b/>
                <w:lang w:val="ru-RU" w:eastAsia="ru-RU"/>
              </w:rPr>
              <w:t>(темы докладов, рефератов, проектов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0" w:hanging="0"/>
        <w:jc w:val="center"/>
        <w:rPr/>
      </w:pPr>
      <w:r>
        <w:rPr>
          <w:b/>
        </w:rPr>
        <w:t>ОБЩАЯ ХАРАКТЕРИСТИКА РАБОЧЕЙ ПРОГРАММЫ ОБЩЕОБРАЗОВАТЕЛЬНОЙ ДИСЦИПЛИНЫ</w:t>
      </w:r>
    </w:p>
    <w:p>
      <w:pPr>
        <w:pStyle w:val="Normal"/>
        <w:jc w:val="center"/>
        <w:rPr/>
      </w:pPr>
      <w:r>
        <w:rPr>
          <w:b/>
          <w:bCs/>
          <w:iCs/>
        </w:rPr>
        <w:t>ООД.14 «Экономика</w:t>
      </w:r>
      <w:r>
        <w:rPr>
          <w:b/>
          <w:iCs/>
        </w:rPr>
        <w:t>»</w:t>
      </w:r>
    </w:p>
    <w:p>
      <w:pPr>
        <w:pStyle w:val="Normal"/>
        <w:ind w:firstLine="709"/>
        <w:jc w:val="center"/>
        <w:rPr>
          <w:b/>
          <w:b/>
          <w:iCs/>
          <w:vertAlign w:val="superscript"/>
        </w:rPr>
      </w:pPr>
      <w:r>
        <w:rPr>
          <w:b/>
          <w:iCs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«Экономика» 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 в соответствии с ФГОС СПО по специальности </w:t>
      </w:r>
      <w:r>
        <w:rPr>
          <w:color w:val="000000"/>
        </w:rPr>
        <w:t>38.02.01 Экономика и бухгалтерский учет (по отраслям)</w:t>
      </w:r>
      <w:r>
        <w:rPr/>
        <w:t>.</w:t>
      </w:r>
    </w:p>
    <w:p>
      <w:pPr>
        <w:pStyle w:val="Style23"/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Содержание программы «Экономика» направлено на достижение следующих целей: обеспечение дальнейшего развития общих и профессиональных компетенций выпускника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Style23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значение дисциплина имеет при формировании и развитии ОК 01, ОК 02, ОК 03, ОК 04, ПК 2.6.</w:t>
      </w:r>
    </w:p>
    <w:p>
      <w:pPr>
        <w:pStyle w:val="Style23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 01 выбирать способы решения задач профессиональной деятельности применительно к различным контекстам</w:t>
      </w:r>
    </w:p>
    <w:p>
      <w:pPr>
        <w:pStyle w:val="Style23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Style23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</w:p>
    <w:p>
      <w:pPr>
        <w:pStyle w:val="Style23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 04   эффективно взаимодействовать и работать в коллективе и команде</w:t>
      </w:r>
    </w:p>
    <w:p>
      <w:pPr>
        <w:pStyle w:val="Style23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-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firstLine="709"/>
        <w:rPr/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498"/>
        <w:gridCol w:w="2316"/>
        <w:gridCol w:w="2524"/>
      </w:tblGrid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формируемых компетенций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дисциплины</w:t>
            </w:r>
          </w:p>
        </w:tc>
      </w:tr>
      <w:tr>
        <w:trPr>
          <w:trHeight w:val="892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Знания и ум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 2.6.01 методы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 2.6.01 проводи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5 интерес к различным сферам профессиональной деятельности в области экономических наук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>МРП 01 самостоятельно формулировать и актуализировать проблемы, которые могут быть решены с использованием экономических знаний, рассматривать их всесторонне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 </w:t>
            </w: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 0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 08 понимание места и роли России в современной мировой экономике; умение ориентироваться в текущих экономических событиях в России и в мире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ОК 01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</w:t>
            </w:r>
          </w:p>
          <w:p>
            <w:pPr>
              <w:pStyle w:val="Normal"/>
              <w:rPr/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сновные источники информации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и ресурсы для решения задач и пробле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в профессиональном и/или социальном контексте;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13 способность оценивать ситуацию и принимать осознанные решения, ориентируясь на морально-нравственные нормы и ценности; </w:t>
            </w:r>
            <w:r>
              <w:rPr/>
              <w:drawing>
                <wp:inline distT="0" distB="0" distL="0" distR="0">
                  <wp:extent cx="9525" cy="8890"/>
                  <wp:effectExtent l="0" t="0" r="0" b="0"/>
                  <wp:docPr id="3" name="Picture 8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 и экономической направленности, способность инициировать, планировать и самостоятельно выполнять такую деятельность; </w:t>
            </w:r>
            <w:r>
              <w:rPr/>
              <w:drawing>
                <wp:inline distT="0" distB="0" distL="0" distR="0">
                  <wp:extent cx="8890" cy="8890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5 интерес к различным сферам профессиональной деятельности в области экономических наук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 </w:t>
            </w:r>
            <w:r>
              <w:rPr/>
              <w:t>МРП 07 владеть навыками учебно-исследовательской и проектной деятельности, навыками разрешения проблем,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МРП 14 давать оценку новым ситуациям, оценивать приобретённый опыт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>МРП 17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>МРП 18 уметь интегрировать знания из разных предметных обла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  </w:t>
            </w:r>
            <w:r>
              <w:rPr/>
              <w:t xml:space="preserve">МРР 03давать оценку новым ситуациям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>
                <w:b/>
                <w:b/>
              </w:rPr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0"/>
              <w:jc w:val="both"/>
              <w:rPr/>
            </w:pPr>
            <w:r>
              <w:rPr/>
              <w:t>ПРб 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0"/>
              <w:jc w:val="both"/>
              <w:rPr/>
            </w:pPr>
            <w:r>
              <w:rPr/>
              <w:t>сформированность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 0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/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rPr/>
            </w:pPr>
            <w:r>
              <w:rPr>
                <w:iCs/>
              </w:rPr>
              <w:t>Умения: определять задачи для поиска информа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2.01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Знания: номенклатура информационных источников, применяемых в профессиональной деятельности;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6 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МРР 08 давать оценку новым ситуациям, оценивать соответствие результатов целям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РП 18 уметь интегрировать знания из разных предметных областей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 03 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3. Планировать 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 в различных жизненных ситуациях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</w:rPr>
              <w:t>Зо 03.02 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о 03.0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основы предпринимательской деятельности; основы финансовой грамо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о 03.02 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о 03.04. </w:t>
            </w:r>
            <w:r>
              <w:rPr>
                <w:bCs/>
              </w:rPr>
              <w:t xml:space="preserve">выявлять достоинства и недостатки коммерческой иде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ЛР 23 готовность к труду, осознание ценности мастерства, трудолюбие;</w:t>
            </w:r>
          </w:p>
          <w:p>
            <w:pPr>
              <w:pStyle w:val="Normal"/>
              <w:ind w:right="48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РР02 самостоятельно составлять план решения проблемы с учётом имеющихся ресурсов, собственных возможностей и предпочтений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>МРП 03 определять цели деятельности, задавать параметры и критерии их дости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РП 17 уметь переносить знания в познавательную и практическую области жизнедеятельности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б 07 способность к личностному самоопределению и самореализации в экономической   деятельности, в том числе в области предпринимательства; знание особенностей современного рынка труда, владение этикой трудовых отношений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8" w:hanging="118"/>
              <w:jc w:val="both"/>
              <w:rPr/>
            </w:pPr>
            <w:r>
              <w:rPr>
                <w:b/>
                <w:bCs/>
                <w:iCs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Уо 04.0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pacing w:val="-4"/>
              </w:rPr>
              <w:t xml:space="preserve">организовывать работу коллектива </w:t>
              <w:br/>
              <w:t xml:space="preserve">и команды;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Зо 04.02</w:t>
            </w:r>
          </w:p>
          <w:p>
            <w:pPr>
              <w:pStyle w:val="Normal"/>
              <w:suppressAutoHyphens w:val="true"/>
              <w:ind w:left="2" w:hanging="0"/>
              <w:jc w:val="both"/>
              <w:rPr>
                <w:bCs/>
                <w:spacing w:val="-4"/>
              </w:rPr>
            </w:pPr>
            <w:r>
              <w:rPr>
                <w:bCs/>
              </w:rPr>
              <w:t>основы проектной деятель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МРР 06 оценивать приобретённый опыт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 xml:space="preserve"> </w:t>
            </w:r>
            <w:r>
              <w:rPr/>
              <w:t>МРП 05 вносить коррективы в деятельность, оценивать соответствие результатов целям; координировать и выполнять работу при решении экономических задач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right="41" w:hanging="0"/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 0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навыков проектной деятельности: умение разрабатывать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еализовывать проекты экономической и междисциплинарной направленности на основе базовых экономических знаний и ценностных ориентиров;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б 0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ind w:firstLine="709"/>
        <w:rPr/>
      </w:pPr>
      <w:r>
        <w:rPr>
          <w:b/>
        </w:rPr>
        <w:t>2.1. Объем общеобразовательной</w:t>
      </w:r>
      <w:r>
        <w:rPr/>
        <w:t xml:space="preserve">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3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color w:val="000000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12ч. консультации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i/>
          <w:i/>
          <w:u w:val="single"/>
        </w:rPr>
      </w:pPr>
      <w:r>
        <w:rPr>
          <w:b/>
        </w:rPr>
        <w:t>2.2. Тематический план и содержание общеобразовательной дисциплины «Экономика».</w:t>
      </w:r>
      <w:r>
        <w:rPr>
          <w:b/>
          <w:caps/>
        </w:rPr>
        <w:t xml:space="preserve"> 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47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313"/>
        <w:gridCol w:w="1276"/>
        <w:gridCol w:w="2835"/>
        <w:gridCol w:w="1416"/>
      </w:tblGrid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Основные концепци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1.1   Экономика как наука и сфера деятельности человека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Главные вопросы экономики.  Свободные и экономические блага. Ограниченность ресурсов. Альтернативная стоимость. Кривая производственных возможнос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ПК 2.6, ОК 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>ЛР 23, ЛР 25, ЛР 26, ЛР 34, МРР 01, МРР 02, МРР 04, МРР 07, МРП 01, МРП 03, МРП 15, МРП 17, ПРб 02, ПРб 07,  ПРб 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3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3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Зо 03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3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/>
                <w:bCs/>
                <w:color w:val="000000"/>
              </w:rPr>
              <w:t>Профессионально-ориентированное содержание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1.Решение задач по определению альтернативных издерж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2. Построение и анализ кривой производственных возможностей.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2</w:t>
            </w:r>
            <w:r>
              <w:rPr/>
              <w:t xml:space="preserve"> </w:t>
            </w:r>
            <w:r>
              <w:rPr>
                <w:bCs/>
              </w:rPr>
              <w:t xml:space="preserve">Типы экономических систем.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акторы производства. Типы экономических систем. Соб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2, ЛР 26, ЛР 34, МРР 08, МРП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П 18, ПРб 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Уо 02.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Зо 02.01</w:t>
            </w:r>
          </w:p>
        </w:tc>
      </w:tr>
      <w:tr>
        <w:trPr>
          <w:trHeight w:val="29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икро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2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1    Семейный бюджет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10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ациональный потребитель. Защита прав потребителя. Семейный бюджет. Источники семейных доходов. Реальные и номинальные доходы семьи. Основные виды расходов семьи. Потребительский кредит. Ипотечный кредит. Страхов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 xml:space="preserve">ПК 2.6, ОК 04, ЛР 34, МРР 05, МРР 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МРП 05, МРП 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iCs/>
              </w:rPr>
              <w:t>ПРб 04, ПРб 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о 04.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  <w:lang w:val="ru-RU" w:eastAsia="ru-RU"/>
              </w:rPr>
              <w:t>1.Деловая игра «Планирование бюджета семь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2 Рыночный спрос. Рыночное предложение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ыночный спрос. Рыночное равновесие. Последствия введения фиксированных цен. Равновесная цена. Эластичность спроса. Эластичность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К 2.6, ОК 01, ЛР 13, ЛР 24, ЛР 25, ЛР 34, МРР 03, МРР 04, МРР 0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>МРП 01, МРП 07, МРП 12, МРП 13,  МРП 14, МРП 15, МРП 17, МРП 18, ПРб 01, ПРб 02, ПРб 05, ПРб 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>Зо 01.02</w:t>
            </w:r>
          </w:p>
        </w:tc>
      </w:tr>
      <w:tr>
        <w:trPr>
          <w:trHeight w:val="22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Построение и анализ кривых спроса и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>2. Решение задач по определению эласт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Тема 2.3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lang w:val="ru-RU" w:eastAsia="ru-RU"/>
              </w:rPr>
              <w:t xml:space="preserve">Фирма и ее цели.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К 2.6, ОК 03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23, ЛР 25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26, МРР 01,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МРР 02, МРП 03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РП 17, ПРб 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3.0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3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Зо 03.0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3.0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рма и ее цели. Экономические цели фирмы. Организационно- правовые формы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1.Характеристика предприятия как субъекта и объекта предпринимательской деятельност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2.4 Фондовый рынок. 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ПК 2.6, </w:t>
            </w:r>
            <w:r>
              <w:rPr>
                <w:bCs/>
              </w:rPr>
              <w:t>ОК 02, ЛР 26, ЛР 34, МРР 0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П 13, МРП 18, ПРб 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iCs/>
              </w:rPr>
              <w:t>У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З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кции, облигации и другие ценные бумаги. Фондовый рынок. Франчайзин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 xml:space="preserve"> </w:t>
            </w:r>
            <w:r>
              <w:rPr>
                <w:b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1.Определение факторов, влияющих на изменение курсовой цены а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5</w:t>
            </w:r>
            <w:r>
              <w:rPr/>
              <w:t xml:space="preserve"> </w:t>
            </w:r>
            <w:r>
              <w:rPr>
                <w:bCs/>
              </w:rPr>
              <w:t xml:space="preserve">Предпринимательство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К 2.6, ОК 03, ЛР 23, ЛР 25, ЛР 26, МРР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>МРР 02, МРП 03, МРП 17, ПРб 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3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о 03.0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3.0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3.04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принимательство. Источники финансирования бизн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Cs/>
              </w:rPr>
              <w:t xml:space="preserve">Практически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7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1</w:t>
            </w:r>
            <w:r>
              <w:rPr>
                <w:i/>
              </w:rPr>
              <w:t>.Групповой проект «Моделирование ситуации по созданию собственного бизне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2.6 Факторы производства.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К 2.6, ОК 01, ЛР 13, ЛР 24, ЛР 25, ЛР 34, МРР 03, МРР 04, МРР 0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РП 01, МРП 07, МРП 12, МРП 13,  МРП 14, МРП 15, МРП 17, МРП 18, ПРб 01, ПРб 02, ПРб 05, ПРб 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Факторы производства.  Издержки, выручка, прибыль. Производство, производительность труда. Факторы, влияющие на производительность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 xml:space="preserve">Расчет экономических показателей деятельности предприятия: расчет издерже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.  Расчет экономических показателей деятельности предприятия: расчет выручки и прибыл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7 Конкуренция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ПК 2.6, </w:t>
            </w:r>
            <w:r>
              <w:rPr>
                <w:bCs/>
              </w:rPr>
              <w:t>ОК 02, ЛР 26, ЛР 34, МРР 08, МРП 13, МРП 18, ПРб 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Зо 02.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енция. Рынки с интенсивной конкуренцией. Рынки с ослабленной конкуренц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.Анализ и оценка конкурентной среды. Определение конкурентных преимуществ фи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  2.8. Рынок капитала и рынок труда. Заработная плата   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Cs/>
              </w:rPr>
              <w:t xml:space="preserve">  </w:t>
            </w:r>
            <w:r>
              <w:rPr>
                <w:bCs/>
                <w:iCs/>
              </w:rPr>
              <w:t>ПК 2.6, ОК 01, ЛР 13, ЛР 24, ЛР 25, ЛР 34, МРР 03, МРР 04, МРР 07, МРП 01, МРП 07, МРП 12, МРП 13,  МРП 14, МРП 15, МРП 17, МРП 18, ПРб01, ПРб 02, ПРб 05, ПРб 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Зо 01.02</w:t>
            </w:r>
          </w:p>
        </w:tc>
      </w:tr>
      <w:tr>
        <w:trPr>
          <w:trHeight w:val="43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ынок капитала. Рынок земли. Рынок труда. Заработная плата и стимулирование труда. Прожиточный миниму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1.Учет труда и заработной платы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2. Решение задач по расчету заработной пл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 9</w:t>
            </w:r>
            <w:r>
              <w:rPr/>
              <w:t xml:space="preserve"> </w:t>
            </w:r>
            <w:r>
              <w:rPr>
                <w:bCs/>
              </w:rPr>
              <w:t xml:space="preserve">Безработица.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ПК 2.6, </w:t>
            </w:r>
            <w:r>
              <w:rPr>
                <w:bCs/>
              </w:rPr>
              <w:t>ОК 02, ЛР 26, ЛР 34, МРР 0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П 13,МРП 18, ПРб 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iCs/>
              </w:rPr>
              <w:t>У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Уо 02.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З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нятость. Безработица. Виды безработицы. Государственная политика в области занятости. Профсою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Cs/>
              </w:rPr>
              <w:t xml:space="preserve">Практически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. Анализ политики государства в области занятости на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. Решение задач по расчету уровня безрабо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. Макро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 xml:space="preserve">ПК 2.6, ОК 04, ЛР 34, МРР 05, МРР 06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РП 05, МРП 07, ПРб 04, ПРб 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о 04.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3.1 Роль государства в экономике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государства в экономике. Общественные блага. Необходимость регулирования степени социального неравенства. Государственный бюджет. Государственный дол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1.Анализ структуры государственного бюдж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2.Деловая игра «Механизмы противодействия корруп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3.2 Налоги.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К 2.6., ОК 01, ЛР 13, ЛР 24, ЛР 25, ЛР 34, МРР 03, МРР 04, МРР 07, МРП 01, МРП 07, МРП 12, МРП 13,  МРП 14, МРП 15, МРП 17, МРП 18, ПРб 01, ПРб 02, ПРб 05, ПРб 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Зо 01.02</w:t>
            </w:r>
          </w:p>
        </w:tc>
      </w:tr>
      <w:tr>
        <w:trPr>
          <w:trHeight w:val="7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и. Виды налогов. Фискальная политика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iCs/>
                <w:lang w:val="ru-RU"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Cs/>
                <w:i/>
              </w:rPr>
              <w:t>Решение задач по расчету нал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3.3 Основные макроэкономические пробле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К 2.6, ОК 01, ЛР 13, ЛР 24, ЛР 2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34, МРР 03, МРР 04, МРР 07, МРП 01, МРП 07, МРП 12, МРП 13,  МРП 14, МРП 15, МРП 17, МРП 18, ПРб01, ПРб 02, ПРб 05, ПРб 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аловой внутренний продукт. Макроэкономическое равновесие. Экономический рост. Экстенсивный и интенсивный рост. Факторы экономического роста. Экономические цик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iCs/>
                <w:lang w:val="ru-RU"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.Знакомство с методами расчета ВВП и других макроэкономических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4 Деньги. Функции денег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 xml:space="preserve">ПК 2.6, </w:t>
            </w:r>
            <w:r>
              <w:rPr>
                <w:bCs/>
              </w:rPr>
              <w:t xml:space="preserve">ОК 02, ЛР 26, ЛР 34, МРР 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П 13, МРП 18, ПРб 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Зо 02.01</w:t>
            </w:r>
          </w:p>
        </w:tc>
      </w:tr>
      <w:tr>
        <w:trPr>
          <w:trHeight w:val="20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ьги. Функции ден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1.Определение количества денег в стране в соответствии с законом денежного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ма 3.5 Банковская система.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К 2.6, ОК 03, ЛР 23, ЛР 25, ЛР 26, МРР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>МРР 02, МРП 03, МРП 17, ПРб 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  <w:iCs/>
              </w:rPr>
              <w:t>Уо 03.0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3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3.0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3.04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Банки. Банковская система. Финансовые институты. Вклады. Денежные агрегаты. Монетарная политика Банка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1.Характеристика сущности банковских опе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</w:t>
            </w:r>
            <w:r>
              <w:rPr/>
              <w:t xml:space="preserve"> 3.6 Инфляция.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К 2.6, ОК 04, ЛР 34, МРР 05, МРР 0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>МРП 05, МРП 07, ПРб 04, ПРб 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фляция. Социальные последствия инфля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.Групповой проект «Борьба с инфляци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2. Расчет уровня и темпов инфля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еждународ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ПК 2.6, </w:t>
            </w:r>
            <w:r>
              <w:rPr>
                <w:bCs/>
              </w:rPr>
              <w:t>ОК 02, ЛР 26, ЛР 34, МРР 08, МРП 13, МРП 18, ПРб 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>З 2.6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З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9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</w:t>
            </w:r>
            <w:r>
              <w:rPr/>
              <w:t xml:space="preserve"> 4.1 Международная торговля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ждународная торговля. Внешнеторговая политика. Международное разделение руда. Валютный рынок. Обменные курсы валют. Международные. расчеты. Государственная политика в области международной торговли. Международные экономические организации. Глобальные экономические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iCs/>
              </w:rPr>
              <w:t>Профессионально-ориентированное содержание</w:t>
            </w:r>
            <w:r>
              <w:rPr>
                <w:b/>
                <w:bCs/>
                <w:iCs/>
                <w:lang w:val="ru-RU"/>
              </w:rPr>
              <w:t>: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>1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  <w:iCs/>
              </w:rPr>
              <w:t>Анализ конвертируемости валю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</w:t>
            </w:r>
            <w:r>
              <w:rPr/>
              <w:t xml:space="preserve"> 4.2 Особенности современной экономики России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ЛР 26, ЛР 34, МРР 08,  МРП 13, МРП 18, ПРб 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Уо 02.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Зо 02.01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собенности современной экономик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1135" w:footer="30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center"/>
        <w:rPr/>
      </w:pPr>
      <w:r>
        <w:rPr>
          <w:b/>
          <w:caps/>
          <w:sz w:val="26"/>
          <w:szCs w:val="26"/>
        </w:rPr>
        <w:t>3.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  <w:color w:val="000000"/>
          <w:u w:val="single"/>
        </w:rPr>
      </w:pPr>
      <w:r>
        <w:rPr>
          <w:bCs/>
          <w:color w:val="000000"/>
        </w:rPr>
        <w:t>Кабинет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Cs/>
          <w:iCs/>
          <w:color w:val="000000"/>
        </w:rPr>
        <w:t xml:space="preserve">Экономики», оснащенный в соответствии с п. 5.3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>
          <w:color w:val="000000"/>
        </w:rPr>
        <w:t>38.02.01 Экономика и бухгалтерский учет (по отраслям).</w:t>
      </w:r>
    </w:p>
    <w:p>
      <w:pPr>
        <w:pStyle w:val="Normal"/>
        <w:suppressAutoHyphens w:val="true"/>
        <w:ind w:firstLine="709"/>
        <w:jc w:val="both"/>
        <w:rPr/>
      </w:pPr>
      <w:bookmarkStart w:id="1" w:name="_Hlk120008907"/>
      <w:bookmarkEnd w:id="1"/>
      <w:r>
        <w:rPr>
          <w:color w:val="000000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rPr/>
      </w:pPr>
      <w:bookmarkStart w:id="2" w:name="_Hlk120008907"/>
      <w:bookmarkEnd w:id="2"/>
      <w:r>
        <w:rPr/>
        <w:t>Оснащение кабинета:</w:t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630"/>
        <w:gridCol w:w="408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ул ученический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учителя с тумбой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РМ преподавателя (стационарный </w:t>
            </w:r>
            <w:r>
              <w:rPr>
                <w:rFonts w:cs="Times New Roman" w:ascii="Times New Roman" w:hAnsi="Times New Roman"/>
                <w:lang w:eastAsia="en-US"/>
              </w:rPr>
              <w:t>компьютер, принтер, акустическое оборудование, лицензионное программное обеспечение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ортреты выдающихся экономистов, плакаты по темам дисциплины, 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07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color w:val="000000"/>
        </w:rPr>
      </w:pPr>
      <w:r>
        <w:rPr>
          <w:color w:val="000000"/>
        </w:rPr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. ЭБС «Znanium»:Слагода, В. Г. Экономика: Учебное пособие / В.Г. Слагода. - 4-e изд., перераб. и доп. - М.: Форум, 2022. - 240 с.: - (Профессиональное образование). - ISBN 978-5-91134-924-0. - Текст : электронный. - URL: https://znanium.com/catalog/product/1013422</w:t>
      </w:r>
    </w:p>
    <w:p>
      <w:pPr>
        <w:pStyle w:val="Normal"/>
        <w:spacing w:before="0" w:after="0"/>
        <w:ind w:firstLine="709"/>
        <w:contextualSpacing/>
        <w:rPr>
          <w:b/>
          <w:b/>
          <w:color w:val="000000"/>
        </w:rPr>
      </w:pPr>
      <w:r>
        <w:rPr>
          <w:b/>
          <w:color w:val="000000"/>
          <w:lang w:val="en-US"/>
        </w:rPr>
        <w:t>3.2.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</w:rPr>
        <w:t>Дополнительные источники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i/>
          <w:i/>
        </w:rPr>
      </w:pPr>
      <w:r>
        <w:rPr>
          <w:color w:val="000000"/>
        </w:rPr>
        <w:t>2.ЭБС «ЮРАЙТ»:Борисов, Е. Ф. Основы экономики : учебник и практикум для среднего профессионального образования / Е. Ф. Борисов. — 7-е изд., перераб. и доп. — Москва : Издательство Юрайт, 2022. — 383 с. — (Профессиональное образование). — ISBN 978-5-534-02043-4. — URL : https://urait.ru/bcode/450684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>
          <w:color w:val="000000"/>
        </w:rPr>
        <w:t>3.ЭБС «Znanium»:Океанова, З. К. Основы экономики : учеб. пособие / З.К. Океанова. — 5-е изд., перераб. и доп. — Москва : ИД «ФОРУМ» : ИНФРА-М, 2021. — 287 с. — (Профессиональное образование). — www.dx.doi.org/10.12737/24634. - ISBN 978-5-8199-0673-6. - Текст : электронный. - URL: https://znanium.com/catalog/product/911298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4.ЭБС «Znanium»:Федотов, В. А. Экономика : учебник / В.А. Федотов, О.В. Комарова. — 4-е изд., перераб. и доп. — Москва : ИНФРА-М, 2020. — 196 с. — (Среднее профессиональное образование). - ISBN 978-5-16-015038-3. - Текст : электронный. - URL: https://znanium.com/catalog/product/1090844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5.</w:t>
      </w:r>
      <w:r>
        <w:rPr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Экономика" для специальности </w:t>
      </w:r>
      <w:r>
        <w:rPr>
          <w:iCs/>
          <w:color w:val="000000"/>
        </w:rPr>
        <w:t>38.02.01 Экономика и бухгалтерский учет (по отраслям)</w:t>
      </w:r>
      <w:r>
        <w:rPr>
          <w:bCs/>
          <w:color w:val="000000"/>
        </w:rPr>
        <w:t xml:space="preserve"> социально-экономического профиля [Текст] / ГБПОУ "ЮУрГТК" ; сост. </w:t>
      </w:r>
      <w:r>
        <w:rPr>
          <w:bCs/>
        </w:rPr>
        <w:t>Пашкевич Л.В</w:t>
      </w:r>
      <w:r>
        <w:rPr>
          <w:bCs/>
          <w:color w:val="000000"/>
        </w:rPr>
        <w:t xml:space="preserve">. - Челябинск, 2024.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Административно-управленческий портал [Электронный портал]. – Режим доступа: www. aup. r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 xml:space="preserve">Проект института «Экономическая школа» [Электронный ресурс]. – Режим доступа: www. economicus. r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>Государственное научное предприятие для продвижения новых информационных технологий в сферах образования и науки России [Электронный портал]. – Режим доступа: www. informika. 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rPr/>
      </w:pPr>
      <w:r>
        <w:rPr/>
        <w:t>Российский налоговый портал.</w:t>
      </w:r>
      <w:r>
        <w:rPr>
          <w:bCs/>
        </w:rPr>
        <w:t xml:space="preserve"> [Электронный портал]. </w:t>
      </w:r>
      <w:r>
        <w:rPr/>
        <w:t xml:space="preserve"> </w:t>
      </w:r>
      <w:r>
        <w:rPr>
          <w:bCs/>
        </w:rPr>
        <w:t xml:space="preserve">Режим доступа: </w:t>
      </w:r>
      <w:hyperlink r:id="rId9">
        <w:r>
          <w:rPr>
            <w:rStyle w:val="InternetLink"/>
          </w:rPr>
          <w:t>http://www.taxpravo.ru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color w:val="000000"/>
        </w:rPr>
        <w:t>Образовательный портал: Экономика, социология, менеджмент.</w:t>
      </w:r>
      <w:r>
        <w:rPr>
          <w:bCs/>
        </w:rPr>
        <w:t xml:space="preserve"> [Электронный портал]. </w:t>
      </w:r>
      <w:r>
        <w:rPr>
          <w:bCs/>
          <w:color w:val="000000"/>
        </w:rPr>
        <w:t>-</w:t>
      </w:r>
      <w:r>
        <w:rPr>
          <w:bCs/>
        </w:rPr>
        <w:t xml:space="preserve"> Режим доступа:</w:t>
      </w:r>
      <w:r>
        <w:rPr>
          <w:bCs/>
          <w:color w:val="000000"/>
        </w:rPr>
        <w:t xml:space="preserve"> </w:t>
      </w:r>
      <w:r>
        <w:rPr>
          <w:color w:val="000000"/>
        </w:rPr>
        <w:t>www.ecsocman.edu.ru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>Федеральный образовательный портал «Экономика, социология, менеджмент» [Электронный портал]. – Режим доступа: www. ecsocman. edu. 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color w:val="000000"/>
        </w:rPr>
      </w:pPr>
      <w:r>
        <w:rPr>
          <w:color w:val="000000"/>
        </w:rPr>
        <w:t xml:space="preserve">Экономика и управление на предприятиях: </w:t>
      </w:r>
      <w:r>
        <w:rPr>
          <w:bCs/>
        </w:rPr>
        <w:t xml:space="preserve">[Электронный портал]. </w:t>
      </w:r>
      <w:r>
        <w:rPr>
          <w:color w:val="000000"/>
        </w:rPr>
        <w:t xml:space="preserve">научно-образовательный портал. </w:t>
      </w:r>
      <w:r>
        <w:rPr>
          <w:bCs/>
        </w:rPr>
        <w:t xml:space="preserve">Режим доступа: </w:t>
      </w:r>
      <w:r>
        <w:rPr>
          <w:color w:val="000000"/>
        </w:rPr>
        <w:t xml:space="preserve">http://eup.r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>Экономическая теория On-Line, книги, статьи [Электронный портал]. – Режим доступа: www. economictheory. narod. r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выставляется студентам за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за работу, выполненную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  <w:r>
              <w:rPr>
                <w:bCs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стирование, устные опросы, практические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 ОБУЧАЮЩИМИСЯ УЧЕБНОЙ ДИСЦИПЛИНЫ В ЧАСТИ ДОСТИЖЕНИЯ ЛИЧНОСТНЫХ РЕЗУЛЬ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Сформированность гражданской позиции обучающегося как активного и ответственного члена российского общества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1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Осознание своих конституционных прав и обязанностей, уважение закона и правопорядка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2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ринятие традиционных национальных, общечеловеческих гуманистических и демократических ценностей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3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Умение взаимодействовать с социальными институтами в соответствии с их функциями и назначением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6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Готовность к гуманитарной и волонтерской деятельност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7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8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09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Идейная убежденность, готовность к служению и защите Отечества, ответственность за его судьбу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сознание духовных ценностей российского народа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</w:rPr>
              <w:t>ЛР 11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формированность нравственного сознания, этического поведения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 xml:space="preserve">Способность оценивать ситуацию и принимать осознанные решения, ориентируясь на морально-нравственные нормы и ценности;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Осознание личного вклада в построение устойчивого будущего на основе формирования элементов географической и экологической культур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Эстетическое отношение к миру, включая эстетику природных и историко-культурных объектов родного края, своей страны, быта, научного и технического творчества, спорта, труда и общественных отношений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Готовность к самовыражению в разных видах искусства, стремление проявлять качества творческой личност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 xml:space="preserve">Сформированность здорового и безопасного образа жизни, в т ом числе безопасного поведения в природной среде, ответственного отношения к своему здоровью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Готовность к труду, осознание ценности мастерства, трудолюбие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</w:rPr>
              <w:t>ЛР 23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Интерес к   различным сферам профессиональной деятельности в области географических наук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 и географических особенностей их проявления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7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8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Активное неприятие действий, приносящих вред окружающей среде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9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 xml:space="preserve">Умение прогнозировать, в том числе на основе применения географических знаний, неблагоприятные экологические последствия предпринимаемых действий, предотвращать их;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3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Расширение опыта деятельности экологической направленност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31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Сформированность мировоззрения, соответствующего современному уровню развития географических наук и общественной практики, основанного на диалоге культур, способствующего осознанию своего места в поликультурном мир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32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(или) практикоориентированных задач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33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Осознание ценности научной деятельности, готовность осуществлять проектную и исследовательскую деятельность в географических науках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МЕРОПРИЯТИЯ, ЗАПЛАНИРОВАННЫЕ НА ПЕРИОД РЕАЛИЗАЦИИ УЧЕБНОЙ ДИСЦИПЛИНЫ СОГЛАСНО КАЛЕНДАРНОМУ ПЛАНУ ВОСПИТАТЕЛЬНОЙ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50"/>
        <w:gridCol w:w="1325"/>
        <w:gridCol w:w="1882"/>
        <w:gridCol w:w="1908"/>
        <w:gridCol w:w="78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и форм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ЛР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-декабрь (ежегодно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готовка и проведение ежегодной внутриколледжной олимпиады по общеобразовательным учебным дисциплинам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ой дисциплины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13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34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(ежегодно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Байкальской перспективе + (олимпиаде по экономике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ОБУ 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рят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университет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дисциплины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областной олимпиаде по финансовой грамот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й дисциплины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интернет-олимпиаде по экономик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й дисциплины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студенческой НП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УМ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Ц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ПЦК ИТ,  преподаватель учебной дисциплины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социально-гуманитарных дисципли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еля финансовой грамот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й дисциплины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докладов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Роль знаний по экономике в жизни общества.</w:t>
      </w:r>
    </w:p>
    <w:p>
      <w:pPr>
        <w:pStyle w:val="Normal"/>
        <w:tabs>
          <w:tab w:val="clear" w:pos="708"/>
          <w:tab w:val="left" w:pos="45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>2.О подходах принципов оценки благ и трактовок теории стоимости.</w:t>
      </w:r>
    </w:p>
    <w:p>
      <w:pPr>
        <w:pStyle w:val="Normal"/>
        <w:tabs>
          <w:tab w:val="clear" w:pos="708"/>
          <w:tab w:val="left" w:pos="45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>3.Борьба с коррупцией.</w:t>
      </w:r>
    </w:p>
    <w:p>
      <w:pPr>
        <w:pStyle w:val="Normal"/>
        <w:tabs>
          <w:tab w:val="clear" w:pos="708"/>
          <w:tab w:val="left" w:pos="45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О теории предельной полезности (различия между предельной и совокупной полезностью, противоречия, закон убывающей предельной полезности, достоинства и недостатки теории, экономический смысл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5.Об особенностях кредитования на современном этапе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Денежные реформы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7.О фондовых биржах.  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Об особенностях кредитования на современном этапе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9.Принципы построения торговой системы ВТО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ы рефера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  <w:sz w:val="26"/>
          <w:szCs w:val="26"/>
        </w:rPr>
        <w:t xml:space="preserve">Национальные модели организации хозяйства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Масштабы коррупции, ее динамика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Коррупционный рейтинг Российской Федер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>Международные стандарты и общие принципы служебного поведения государственных должностных лиц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Банковские услуг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Виды банковского креди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6"/>
          <w:szCs w:val="26"/>
        </w:rPr>
        <w:t>Инвестиции и инвестиционный климат в Ро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Эволюция дене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6"/>
          <w:szCs w:val="26"/>
        </w:rPr>
        <w:t>Экономические аспекты глобальных проблем.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Batang;바탕" w:hAnsi="Batang;바탕" w:cs="Batang;바탕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2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Batang;바탕"/>
      <w:lang w:val="en-US"/>
    </w:rPr>
  </w:style>
  <w:style w:type="paragraph" w:styleId="Font7">
    <w:name w:val="font_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http://www.taxpravo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1:38:00Z</dcterms:created>
  <dc:creator>BLINOV</dc:creator>
  <dc:description/>
  <cp:keywords/>
  <dc:language>en-US</dc:language>
  <cp:lastModifiedBy>Ахмадеева Наталья Владимировна</cp:lastModifiedBy>
  <cp:lastPrinted>2014-03-10T13:31:00Z</cp:lastPrinted>
  <dcterms:modified xsi:type="dcterms:W3CDTF">2025-05-23T04:08:00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ACDB16A004F2FA823C8CB599E4F03_12</vt:lpwstr>
  </property>
  <property fmtid="{D5CDD505-2E9C-101B-9397-08002B2CF9AE}" pid="3" name="KSOProductBuildVer">
    <vt:lpwstr>1049-12.2.0.13306</vt:lpwstr>
  </property>
</Properties>
</file>