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lightGray"/>
          <w:lang w:val="en-US"/>
        </w:rPr>
      </w:pPr>
      <w:r>
        <w:rPr>
          <w:rFonts w:cs="Times New Roman" w:ascii="Times New Roman" w:hAnsi="Times New Roman"/>
          <w:color w:val="000000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05 «Информатика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8.02.01 Экономика и бухгалтерский учет (по отраслям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ально-эконом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ГОС СПО по специа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8.02.01 Экономика и бухгалтерский учет (по отраслям)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рлова Т.Н.,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Информатика» для социально-экономического профиля специа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8.02.01 Экономика и бухгалтерский учет (по отраслям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мадеевой Н.В. и Орловой Т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Информатика»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38.02.01 Экономика и бухгалтерский учет (по отраслям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Hlk120007401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Содержание рабочей программы «Информатика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держания общеобразовательной дисциплины «Информатика» обеспечивает достижение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игровые технологии и технологии дистанционного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ходе изучения общеобразовательной дисциплины создаются условия для формирования общих и профессиональных компетенций в соответствии с ФГОС СПО социально-экономического профиля специальности 38.02.01 Экономика и бухгалтерский учет (по отраслям).  Полученные навыки работы с ИКТ-технологиями повышают профессиональный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ую программу предлагается использовать для обучающихся социально-экономического профиля ЮУрГТК специальности 38.02.01 Экономика и бухгалтерский учет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ОД.05 «Информатика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ая дисциплина «Информатика» является обязательной част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 на основе ФГОС СПО по специальности социально-экономического профиля 38.02.01 Экономика и бухгалтерский учет (по отрасля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значение дисциплина имеет при формировании и развитии ОК 01, ОК 02,    ПК 1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для выполнения задач профессиональной деятельно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NewRomanPSMT;Cambria" w:ascii="TimesNewRomanPSMT;Cambria" w:hAnsi="TimesNewRomanPSMT;Cambria"/>
          <w:sz w:val="24"/>
          <w:szCs w:val="24"/>
        </w:rPr>
        <w:t>ПК 1.1. Обрабатывать первичные бухгалтерские документ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расширенного уровня изучения (ПРб) и (ПРу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5 составлять план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6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8 реализовывать составленный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9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5 структура плана для решения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6 порядок оценки результатов решения задач профессиональной деятельност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2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4 выявлять закономерности и противоречия в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сматриваемых явлен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5 вносить коррективы в деятельность, оценивать соответствие результатов целям, оценивать риски последствий деятельности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8 уметь интегрировать знания из разных предмет-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19 выдвигать новые идеи, предлагать оригинальные подходы и решения;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4 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9 уметь реализовать этапы решения задач на компьютере; умение реализовывать на выбранном для изучения языке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граммирования высокого уровня (Паскаль, Python, Java, С++, С#) типовые алгоритмы обработки чисел, числовых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</w:t>
            </w:r>
          </w:p>
        </w:tc>
      </w:tr>
      <w:tr>
        <w:trPr>
          <w:trHeight w:val="392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3 оценивать достоверность, легитимность информации, ее соответствие правовым и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рально-этическим нормам;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5 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1 владеть представлениями о роли информации и связанных с ней процессов в природе, технике и обществе; понятиями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2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3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5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6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7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8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процедур, функций)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1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2 иметь представления о базовых принципах организации и функционирования компьютерных сетей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среднюю скорость передачи данных, оценивать изменение времени передачи при изменении. информационного объема. данных и характеристик канала связ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4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5 умение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т числа в позиционной системе счисления с заданным основанием; умение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ние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ние использовать деревья при анализе и построении кодов и для представления арифметических выражений, при решении задач поиска и сортировки; умение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7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ние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8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1.04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 1.1.12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1.01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 к бухгалтерскому учету в части документирования всех хозяйственных действий и операций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2 самостоя-тельно составлять план решения проблемы с учетом имеющихся ресур-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5 делать осознанный выбор, аргументировать его, брать ответствен-ность за решение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-ный и культурный уровень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Промежуточная аттестация – экзамен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ч. экзамен +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ч. консультации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6661"/>
        <w:gridCol w:w="1664"/>
        <w:gridCol w:w="2636"/>
        <w:gridCol w:w="1116"/>
      </w:tblGrid>
      <w:tr>
        <w:trPr>
          <w:tblHeader w:val="true"/>
          <w:trHeight w:val="2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ведение. Информация и информационные процессы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 Роль информации в сфере профессиональной деятельности. Способы представления данных. Различия в представлении данных, предназначенных для хранения и обработки в автоматизированных компьютерных системах и предназначенных для восприятия человеком. Системы. Компоненты системы и их взаимодействие.  Информация и информационные процессы. Понятия «информация», «информационные процессы», «система», «информационная система». Свойства и классификация информ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ЛР 2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2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Подходы к измерению информации. Единицы измерения информаци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нформационно-коммуникационные технологии и их использование для анализа да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6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1. Компьютер и цифровое представление информации. Устройство компьютера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паратное обеспечение компьютеров. Персональный компьютер.  Многопроцессорные системы. Суперкомпьютеры. Основные принципы устройства и функционирования современных стационарных и мобильных компьютеров. Тенденции развития компьютерных технологий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граммное обеспечение (ПО) компьютеров и компьютерных систем. Классификация программного обеспечения. Многообразие операционных систем, их функции. Операционные системы и программное обеспечение для решения задач по выбранной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Техника безопасности и правила работы на компьютере. Гигиена, эргономика, ресурсосбережение, технологические требования при эксплуатации компьютерного рабочего места для профессиональной деяте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Работа в сети учебного заведения. Участие во внутриколледжной олимпиад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МРП 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ПРб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Подготовка текстов и демонстрационных материалов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хнологии создания текстовых документов. Вставка графических объектов, таблиц. Средства поиска и замены. Системы проверки орфографии и грамматики. Нумерация страниц. Разработка гипертекстового документа: определение структуры документа. Средства создания и редактирования математических текстов. Технические средства ввода текст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07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. Создание документа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1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3. Работа с графическими объектам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Оформление профессиональной документаци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Создание гипертекстового документа с помощью облачного сервис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3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Работа с аудиовизуальными данными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ческие средства ввода графических изображений. Компьютерная графика, ее виды. Цветовые модели. Работа с векторными графическими объектами. Системы автоматизированного проектирования. Разработка простейших чертежей деталей и узлов  с использованием примитивов системы автоматизированного проектирования. Аддитивные технологии 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ечать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Создание графических объектов по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1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Представление профессиональной информации в виде презентац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4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Электронные (динамические) таблицы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обработки числовой информации. Ввод и редактирование данных. Автозаполнение. Форматирование ячеек. Стандартные функции. Виды ссылок в формулах. Фильтрация и сортировка данных Решение профессионально ориентированных задач по специальности. Компьютерные средства представления и анализа данных. Визуализация данных. Анализ, представление и обработка данных (вычисление суммы, среднего арифметического, наибольшего и наименьшего значений, решение уравнений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Работа в электронных таблиц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6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Решение профессионально ориентированных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1, МРР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5, МРР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1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144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0. Анализ и визуализация профессиональных данных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5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Базы данных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ятие и назначение базы данных. Классификация баз данных. Системы управления базами данных. Таблица. Запись и поле.  Ключевые поля таблицы. Типы данных. Запрос. Типы запросов. Запросы с параметрами. Сортировка и поиск записей в базе данных. Фильтрация. Формы. Отчеты. Многотабличные базы данных. Связи между таблицам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Создание многотабличной базы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2. Работа с базой данных по специа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 3. Работа в информационном пространств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мпьютерные сети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ципы организации и функционировании компьютерных сетей. Аппаратные компоненты компьютерных сетей. Сетевые протоколы. Принципы межсетевого взаимодействия. Сетевые операционные системы. Интернет. Адресация в сети Интернет. Система доменных имен. Технолог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Браузеры. Веб-сайт. Страница. Взаимодействие веб-страницы с сервером. Динамические страницы. Разработка веб-сайтов. Сетевое хранение данных. Облачные серви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3, 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еятельность в сети Интернет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ый поиск информации в сети Интернет. Использование языков построения запросов. Новые возможности и перспективы развития Интернета: мобильность, облачные технологии, виртуализация, социальные сервисы, доступность. Возможности и ограничения технологий искусственного интеллекта в различных областях. Информационные технологии. Использование информационных технологий в профессиональной сфер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нформации в сети Интерне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циальная информатика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ые сети – организация коллективного взаимодействия и обмена данными. Проблема подлинности полученной информации. Государственные электронные сервисы и услуги. Открытые образовательные ресурсы. Мобильные приложения.  Информационная культура.  Информационные пространства коллективного взаимодействия. Сетевой этикет: правила поведения в киберпространств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9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нформационная безопасность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защиты информации в компьютерных сетях и компьютерах. Компьютерные вирусы и вредоносные программы. Использование антивирусных средств. Правовые нормы использования компьютерных программ и работы в Интернете. Законодательство РФ в области программного обеспечения. Техногенные и экономические угрозы, связанные с использованием информационно-коммуникационных технологий. Правовое обеспечение информацион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МРП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4. Работа с профессиональной информацией в  справочно-правовых систем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1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дел 4. Математические основы информат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3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ексты и кодирование. Передача данных.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и, сигналы и символы. Знаковые системы. Тексты и кодирование. Равномерные и неравномерные коды. Префиксные коды. Условие Фан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6, ПРу 03, 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ередача данных. Источник, приемник, канал связи, сигнал, кодирующее и декодирующее устройство. Искажение информации при передаче по каналам связи. Способы защиты информации, передаваемой по каналам связи. Средняя скорость передачи данных. Время передачи при изменении информационного объема данных и характеристик канала связи. Сжатие данных, принципы работы простых алгоритмов сжатия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6, ПРу 03, ПРу 0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5. Кодирование информ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6. Передача да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 Дискретизация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я и дискретизация. Частота и разрядность измерений. Универсальность дискретного представления информации. Информационный объем текстовых, графических и звуковых данных при заданных параметрах дискретиз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7. Решение задач на информационный объем сообщ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истемы счисления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 Система счисления. Понятие, виды. Свойства позиционной записи числа: количество цифр в записи, признак делимости числа на основание системы счисления. Представление заданного натурального числа в различных системах счисления. Алгоритмы построения записи числа в позиционной системе счисления с заданным основанием и вычисления числа по строке, содержащ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сь этого числа в позиционной системе счисления с заданным основанием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, 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Арифметические операции в позиционных системах счисления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, 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8. Работа в позиционных системах счис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комбинаторики, теории множеств и математической логики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перации «импликация», «эквивалентность». Логические функции. Законы алгебры логики. Эквивалентные преобразования логических выражений. Логические уравнения. Построение логического выражения по заданной таблице истинности. Область истинности высказываний, содержащих переменны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Логические элементы компьютеров. Построение схем из базовых логических элементов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Дискретные игры двух игроков с полной информацией. Выигрышные стратег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9. Решение логических зада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ктическое занятие 20. Построение  логических схем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1. Решение задач на выигрышные стратег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4.5. Дискретные объекты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2. Решение задач на граф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 Алгоритмы и элементы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Алгоритмы и структуры данных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решения задач на компьюте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алгоритма. Свойства и виды алгоритма. Спосо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и алгоритма. Базовые алгоритмические конструкции. Данные и величины. Типы данных. Классификация данных по структуре. Табличные величины (массивы)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3. Составление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2. Языки программирования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омство с языком программирования. 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Интегрированная среда разработки программ на выбранном языке программирования. 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8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ставление разветвляющихся алгоритмов и программ в выбранной среде программирования. Постановка задачи сортировки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ставление циклических алгоритмов и программ в среде программирования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Программирование одномерных массивов в среде программирования. Вычисление обобщенных характеристик элементов массива или числовой последовательности: суммы, произведения, среднего арифметического, минимального, максимального элементов, количества элементов, удовлетворяющих заданному условию, сортировка элементов массива, поиск данных. Работа со строковыми переменными в среде программиров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омство с языком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07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9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линейны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рограммирование разветвляющихся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циклически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строковых переме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одномерных масс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теории алгоритмов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изация понятия алгоритма. Анализ алгоритмов. 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30. Анализ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Математическое моделирование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атематическое моделирование. Компьютерно-математические модели для анализа объектов и процессов: цель моделирования, анализ результатов, полученных в ходе моделирования, оценка адекватности модели моделируемому объекту и процессу; представление  результатов моделирования в наглядном виде. Представление результатов моделирования в виде, удобном для восприятия человеком. Графическое представление данных (схемы, таблицы, график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5, МРП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5, МРП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31. Создание информационных модел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- экзамен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6ч. 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ч. консульт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Информатики», оснащенный в соответствии с п. 5.3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38.02.01 Экономика и бухгалтерский учет (по отраслям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ртреты выдающихся ученых в области информатик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дистанционного обучения https://dom.sustec.ru/course/view.php?id=105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2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3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Электронный учебный курс. Информатика (технологический профиль) // Дистанционное обучение в ЮУрГТК: [сайт]. – 2023. - URL: https://dom.sustec.ru/course/view.php?id=105 (дата обращения: 11.06.2024). – Режим доступа: для зарегистрир. 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Методические рекомендации по выполнению практических работ по общеобразовательной дисциплине "Информатика" для специальности </w:t>
      </w:r>
      <w:r>
        <w:rPr>
          <w:rFonts w:cs="Times New Roman" w:ascii="Times New Roman" w:hAnsi="Times New Roman"/>
          <w:iCs/>
          <w:color w:val="000000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</w:rPr>
        <w:t xml:space="preserve"> социально-экономического профиля [Текст] / ГБПОУ "ЮУрГТК" ; сост. Т. Н. Орлова. - Челябинск, 2024.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Издательство «БИНОМ. Лаборатория знаний»: сайт. – Москва, 2023 - URL: </w:t>
      </w:r>
      <w:hyperlink r:id="rId14" w:tgtFrame="_blank">
        <w:r>
          <w:rPr>
            <w:rStyle w:val="InternetLink"/>
            <w:spacing w:val="-2"/>
            <w:shd w:fill="FFFFFF" w:val="clear"/>
          </w:rPr>
          <w:t>https://lbz.ru/metodist/authors/informatika/2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color w:val="000000"/>
          <w:spacing w:val="-2"/>
        </w:rPr>
        <w:br/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8. УМК по информатике: сайт. – Москва, 2023 - URL: </w:t>
      </w:r>
      <w:hyperlink r:id="rId15" w:tgtFrame="_blank">
        <w:r>
          <w:rPr>
            <w:rStyle w:val="InternetLink"/>
            <w:spacing w:val="-2"/>
            <w:shd w:fill="FFFFFF" w:val="clear"/>
          </w:rPr>
          <w:t>https://bosova.ru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</w:p>
    <w:p>
      <w:pPr>
        <w:pStyle w:val="Normal"/>
        <w:suppressAutoHyphens w:val="true"/>
        <w:spacing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  <w:lang w:val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  <w:lang w:val="en-US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5313"/>
        <w:gridCol w:w="2091"/>
      </w:tblGrid>
      <w:tr>
        <w:trPr>
          <w:trHeight w:val="2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color w:val="000000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отлично» выставляется студентам за полный </w:t>
            </w:r>
            <w:r>
              <w:rPr>
                <w:color w:val="000000"/>
              </w:rPr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>, удовлетворяющий тем же требованиям, что и для оценки «отлично», но допускает 1-2 ошибки: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удовлетворительно» выставляется студентам, если при о</w:t>
            </w:r>
            <w:r>
              <w:rPr>
                <w:color w:val="000000"/>
              </w:rPr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>
                <w:color w:val="000000"/>
              </w:rPr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неудовлетворительно» выставляется студентам, если </w:t>
            </w:r>
            <w:r>
              <w:rPr>
                <w:color w:val="000000"/>
              </w:rPr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«4» - 71-90% правильных 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«3» - 51-70% правильных 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е опросы,   практические работы, экзамен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5.КОНТРОЛЬ</w:t>
      </w:r>
      <w:r>
        <w:rPr>
          <w:rFonts w:cs="Times New Roman" w:ascii="Times New Roman" w:hAnsi="Times New Roman"/>
          <w:b/>
          <w:bCs/>
          <w:color w:val="000000"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9" w:name="_Hlk73028808"/>
      <w:bookmarkStart w:id="10" w:name="_Hlk73028808"/>
      <w:bookmarkEnd w:id="10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МЕРОПРИЯТИЯ, ЗАПЛАНИРОВАННЫЕ НА ПЕРИОД РЕАЛИЗАЦИИ ОБЩЕОБРАЗОВАТЕЛЬНОЙ ДИСЦИП</w:t>
      </w:r>
      <w:r>
        <w:rPr/>
        <w:t xml:space="preserve">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bookmarkStart w:id="11" w:name="_Hlk120009025"/>
            <w:bookmarkEnd w:id="11"/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тур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>course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ew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hp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d</w:t>
            </w:r>
            <w:r>
              <w:rPr>
                <w:rFonts w:cs="Times New Roman" w:ascii="Times New Roman" w:hAnsi="Times New Roman"/>
                <w:color w:val="000000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одготовке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48"/>
        </w:rPr>
      </w:pPr>
      <w:r>
        <w:rPr>
          <w:rFonts w:cs="Times New Roman" w:ascii="Times New Roman" w:hAnsi="Times New Roman"/>
          <w:b/>
          <w:color w:val="000000"/>
          <w:sz w:val="20"/>
          <w:szCs w:val="48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TimesNewRomanPSMT">
    <w:altName w:val="Cambri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https://vk.com/away.php?to=https%3A%2F%2Fznanium.ru%2Fcatalog%2Fdocument%3Fid%3D421437&amp;utf=1" TargetMode="External"/><Relationship Id="rId11" Type="http://schemas.openxmlformats.org/officeDocument/2006/relationships/hyperlink" Target="https://vk.com/away.php?to=https%3A%2F%2Fznanium.ru%2Fcatalog%2Fdocument%3Fid%3D421499&amp;utf=1" TargetMode="External"/><Relationship Id="rId12" Type="http://schemas.openxmlformats.org/officeDocument/2006/relationships/hyperlink" Target="https://vk.com/away.php?to=https%3A%2F%2Fk05ui.mob-edu.ru%2Fui%2F%23%2Fbookshelf%2Fbooks%2F75&amp;utf=1" TargetMode="External"/><Relationship Id="rId13" Type="http://schemas.openxmlformats.org/officeDocument/2006/relationships/hyperlink" Target="https://vk.com/away.php?to=https%3A%2F%2Fk05ui.mob-edu.ru%2Fui%2F%23%2Fbookshelf%2Fbooks%2F76&amp;utf=1" TargetMode="External"/><Relationship Id="rId14" Type="http://schemas.openxmlformats.org/officeDocument/2006/relationships/hyperlink" Target="https://vk.com/away.php?to=https%3A%2F%2Flbz.ru%2Fmetodist%2Fauthors%2Finformatika%2F2%2F&amp;utf=1" TargetMode="External"/><Relationship Id="rId15" Type="http://schemas.openxmlformats.org/officeDocument/2006/relationships/hyperlink" Target="https://vk.com/away.php?to=https%3A%2F%2Fbosova.ru%2F&amp;utf=1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s://dom.sustec.ru/" TargetMode="Externa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8:50:00Z</dcterms:created>
  <dc:creator>ЦРПО Мосполитех</dc:creator>
  <dc:description/>
  <cp:keywords/>
  <dc:language>en-US</dc:language>
  <cp:lastModifiedBy>Ахмадеева Наталья Владимировна</cp:lastModifiedBy>
  <cp:lastPrinted>2023-03-07T10:31:00Z</cp:lastPrinted>
  <dcterms:modified xsi:type="dcterms:W3CDTF">2025-02-24T04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