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8.02.01 Экономика и бухгалтерский учет (по отраслям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циально-эконом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8.02.01 Экономика и бухгалтерский учет (по отраслям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ей социально-экономического  профил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38.02.01 Экономика и бухгалтерский учет (по отраслям)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рабочая программа может быть рекомендована для изучения общеобразовательной дисциплины «ОБЗР»  на 1 курсе специальностей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на основе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6, ОК 07,  ПК 4.7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>ПК 4.7. Проводить мониторинг устранения менеджментом выявленных нарушений, недостатков и рисков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9662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7.04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7.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4.7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7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4.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4.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7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4.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4.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7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4.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4.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7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4.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4.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7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4.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</w:t>
      </w:r>
      <w:r>
        <w:rPr>
          <w:rFonts w:cs="Times New Roman" w:ascii="Times New Roman" w:hAnsi="Times New Roman"/>
          <w:bCs/>
          <w:lang w:val="ru-RU"/>
        </w:rPr>
        <w:t>социально-экономического</w:t>
      </w:r>
      <w:r>
        <w:rPr>
          <w:rFonts w:cs="Times New Roman" w:ascii="Times New Roman" w:hAnsi="Times New Roman"/>
          <w:bCs/>
        </w:rPr>
        <w:t xml:space="preserve"> профиля 38.02.01 Экономика и бухгалтерский учет (по отраслям) 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24T05:10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